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center"/>
        <w:outlineLvl w:val="1"/>
        <w:rPr>
          <w:b/>
          <w:b/>
          <w:i/>
          <w:i/>
        </w:rPr>
      </w:pPr>
      <w:r>
        <w:rPr>
          <w:b/>
          <w:i/>
        </w:rPr>
        <w:t>Муниципальное общеобразовательное учреждение</w:t>
      </w:r>
    </w:p>
    <w:p>
      <w:pPr>
        <w:pStyle w:val="3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«Лингвистическая гимназия №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м. А.Г. Столетова г. Владимир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Коллективный  член Международной Академии наук педагогического образова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 Межрегиональной Ассоциации демократических школ</w:t>
      </w:r>
    </w:p>
    <w:p>
      <w:pPr>
        <w:pStyle w:val="Normal"/>
        <w:ind w:right="-1" w:hanging="0"/>
        <w:jc w:val="center"/>
        <w:rPr/>
      </w:pPr>
      <w:r>
        <w:rPr/>
        <w:t>600015, Владимир, ул. Парижской Коммуны, д.45 б</w:t>
      </w:r>
    </w:p>
    <w:p>
      <w:pPr>
        <w:pStyle w:val="Normal"/>
        <w:ind w:right="-1" w:hanging="0"/>
        <w:jc w:val="center"/>
        <w:rPr/>
      </w:pPr>
      <w:r>
        <w:rPr/>
        <w:t>тел.: директор  24-41-10</w:t>
      </w:r>
    </w:p>
    <w:p>
      <w:pPr>
        <w:pStyle w:val="Normal"/>
        <w:ind w:right="-1" w:hanging="0"/>
        <w:jc w:val="center"/>
        <w:rPr/>
      </w:pPr>
      <w:r>
        <w:rPr/>
        <w:t>учебная часть 24-09-70</w:t>
      </w:r>
    </w:p>
    <w:p>
      <w:pPr>
        <w:pStyle w:val="Normal"/>
        <w:ind w:right="-1" w:hanging="0"/>
        <w:jc w:val="center"/>
        <w:rPr/>
      </w:pPr>
      <w:r>
        <w:rPr/>
        <w:t>факс (4922) 24-41-10</w:t>
      </w:r>
    </w:p>
    <w:p>
      <w:pPr>
        <w:pStyle w:val="Normal"/>
        <w:ind w:right="-1" w:hanging="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kurits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ot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25pt" to="428.3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ТЕМА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СОЗДАНИЕ СИСТЕМЫ МЕЖПРЕДМЕТНЫХ СВЯЗЕЙ В КУРСЕ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  <w:u w:val="single"/>
        </w:rPr>
        <w:t>ПРЕПОДАВАНИЯ ПРЕДМЕТА «НАШ  КРАЙ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одготовки и разработки проблемы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 по разрешению данной проблем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u w:val="single"/>
              </w:rPr>
            </w:pPr>
            <w:r>
              <w:rPr>
                <w:u w:val="single"/>
              </w:rPr>
              <w:t>Диагностический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явление проблемы и обоснование  её актуальности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зучение объективной потребности в обновлени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явление и формулировка противоречий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тиворечия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252" w:hanging="0"/>
              <w:rPr>
                <w:u w:val="single"/>
              </w:rPr>
            </w:pPr>
            <w:r>
              <w:rPr/>
              <w:t>Между объективной необходимостью преподавания курса «Наш край» и существующим опытом преподавания краеведческого блока в курсе «Окружающий мир»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252" w:hanging="0"/>
              <w:rPr>
                <w:u w:val="single"/>
              </w:rPr>
            </w:pPr>
            <w:r>
              <w:rPr/>
              <w:t>Между пониманием необходимости  интеграции предметов  УМК на основе краеведения как метода  и отсутствием практических рекомендаций по её осуществлени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u w:val="single"/>
              </w:rPr>
            </w:pPr>
            <w:r>
              <w:rPr>
                <w:u w:val="single"/>
              </w:rPr>
              <w:t>Прогностический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540" w:hanging="360"/>
              <w:rPr/>
            </w:pPr>
            <w:r>
              <w:rPr/>
              <w:t>Постановка цели и задач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540" w:hanging="360"/>
              <w:rPr/>
            </w:pPr>
            <w:r>
              <w:rPr/>
              <w:t>Формулирование гипотез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540" w:hanging="360"/>
              <w:rPr/>
            </w:pPr>
            <w:r>
              <w:rPr/>
              <w:t>Построение модели нового планирова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540" w:hanging="360"/>
              <w:rPr/>
            </w:pPr>
            <w:r>
              <w:rPr/>
              <w:t>Прогнозирование ожидаемых результат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чи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Выработать относительно единое планирование  по курсу «Наш край» с учётом межпредметных связей.</w:t>
            </w:r>
          </w:p>
          <w:p>
            <w:pPr>
              <w:pStyle w:val="Normal"/>
              <w:ind w:left="72" w:hanging="0"/>
              <w:rPr>
                <w:u w:val="single"/>
              </w:rPr>
            </w:pPr>
            <w:r>
              <w:rPr>
                <w:u w:val="single"/>
              </w:rPr>
              <w:t>Гипотеза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0"/>
              <w:rPr>
                <w:u w:val="single"/>
              </w:rPr>
            </w:pPr>
            <w:r>
              <w:rPr/>
              <w:t>Использование межпредметных связей в преподавании курса «Наш край» способствует: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u w:val="single"/>
              </w:rPr>
            </w:pPr>
            <w:r>
              <w:rPr/>
              <w:t>Созданию образовательной среды, обеспечивающей эмоционально-ценностное, социально-личностное развитие ребёнка, сохранение его индивидуальности и развитие национально-культурного самосознания ребенка; как жителя Владимирской области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u w:val="single"/>
              </w:rPr>
            </w:pPr>
            <w:r>
              <w:rPr/>
              <w:t>Обеспечению оптимальных условий для овладения ЗУН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u w:val="single"/>
              </w:rPr>
            </w:pPr>
            <w:r>
              <w:rPr/>
              <w:t>Включению в изучение истории родного края всех участников учебно-воспитательного процесса (ученики, их родители, учитель)</w:t>
            </w:r>
          </w:p>
          <w:p>
            <w:pPr>
              <w:pStyle w:val="Normal"/>
              <w:ind w:left="108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u w:val="single"/>
              </w:rPr>
            </w:pPr>
            <w:r>
              <w:rPr>
                <w:u w:val="single"/>
              </w:rPr>
              <w:t>Организационны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0" w:leader="none"/>
              </w:tabs>
              <w:ind w:left="360" w:hanging="180"/>
              <w:rPr/>
            </w:pPr>
            <w:r>
              <w:rPr/>
              <w:t>Обеспечение условий для реализации модел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0" w:leader="none"/>
              </w:tabs>
              <w:ind w:left="360" w:hanging="180"/>
              <w:rPr/>
            </w:pPr>
            <w:r>
              <w:rPr/>
              <w:t>Научное  и методическое обеспе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словия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252" w:hanging="0"/>
              <w:rPr>
                <w:u w:val="single"/>
              </w:rPr>
            </w:pPr>
            <w:r>
              <w:rPr/>
              <w:t>Совместная рефлексия, организация репродуктивной и исследовательской деятельности разработчиков, самостоятельные и коллективные формы работы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252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Личностно-ориентированное взаимодействие разработчиков модели. Предоставление  каждому разработчику возможности выбора форм деятельности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252" w:hanging="0"/>
              <w:rPr>
                <w:u w:val="single"/>
              </w:rPr>
            </w:pPr>
            <w:r>
              <w:rPr/>
              <w:t>Консультации, экспертиза материалов на кафедре и научно- методическом совете гимназии.</w:t>
            </w:r>
          </w:p>
          <w:p>
            <w:pPr>
              <w:pStyle w:val="Normal"/>
              <w:ind w:left="1320" w:hanging="0"/>
              <w:rPr>
                <w:u w:val="single"/>
              </w:rPr>
            </w:pPr>
            <w:r>
              <w:rPr/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u w:val="single"/>
              </w:rPr>
            </w:pPr>
            <w:r>
              <w:rPr>
                <w:u w:val="single"/>
              </w:rPr>
              <w:t>Практическ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180"/>
              <w:rPr/>
            </w:pPr>
            <w:r>
              <w:rPr/>
              <w:t>Осуществление системы мер, заложенных в гипотез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180"/>
              <w:rPr/>
            </w:pPr>
            <w:r>
              <w:rPr/>
              <w:t>Реализация новой технолог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ель системы межпредметных связей в курсе изучения предмета «Наш край»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2" w:hanging="0"/>
              <w:rPr/>
            </w:pPr>
            <w:r>
              <w:rPr/>
              <w:t>Составление планирования по различным курсам УМК с учётом планирования курса «Наш край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2" w:hanging="0"/>
              <w:rPr/>
            </w:pPr>
            <w:r>
              <w:rPr/>
              <w:t>Планирование внеклассных и внешкольных мероприятий, направленных на углублённое изучение данных в курсе т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2" w:hanging="0"/>
              <w:rPr/>
            </w:pPr>
            <w:r>
              <w:rPr/>
              <w:t>Отбор городских мероприятий, соответствующих тематике курс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2" w:hanging="0"/>
              <w:rPr/>
            </w:pPr>
            <w:r>
              <w:rPr/>
              <w:t>Разработка  системы мероприятий, позволяющих включить в процесс изучения истории родного края родителей учащих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u w:val="single"/>
              </w:rPr>
              <w:t>Обобщающий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360" w:hanging="180"/>
              <w:rPr/>
            </w:pPr>
            <w:r>
              <w:rPr/>
              <w:t>Соотнесение результатов с поставленными задачам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360" w:hanging="180"/>
              <w:rPr/>
            </w:pPr>
            <w:r>
              <w:rPr/>
              <w:t>Корректировка гипотез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0" w:leader="none"/>
              </w:tabs>
              <w:ind w:left="360" w:hanging="180"/>
              <w:rPr/>
            </w:pPr>
            <w:r>
              <w:rPr/>
              <w:t>Оформление и описание разработки пробле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тоги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Составлено планирование с учетом межпредметных связей по курсу «Наш край» и предметов УМК «Школы России»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>Разработаны практические рекомендации для учителе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/>
              <w:t xml:space="preserve">Разработана  и апробирована система работы по данному планированию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u w:val="single"/>
              </w:rPr>
              <w:t>Внедренческий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0" w:leader="none"/>
              </w:tabs>
              <w:ind w:left="360" w:hanging="0"/>
              <w:rPr/>
            </w:pPr>
            <w:r>
              <w:rPr/>
              <w:t>Распространение новой технолог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межпредметных связей в курсе «Наш край» представлена на экспертизу в ВИПКРО в 2007-2008 год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гвистическая гимназия №23, как тип общеобразовательного учреждения повышенного уровня, ориентирована на воспитание и обучение детей, склонных к интенсивному интеллектуальному труду в общегуманитарной и лингвистической областях и представляет творческую лабораторию, организующую поиск, разработку и внедрение нового содержания гуманитарного образования, форм и методов его реализаци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рекомендации ВИПКРО кафедра стала  инициатором работы по созданию пакета документов, обеспечивающих межпредметные связи в курсе преподавания предмета «Наш край» в общеобразовательной школе. </w:t>
      </w:r>
    </w:p>
    <w:p>
      <w:pPr>
        <w:pStyle w:val="Normal"/>
        <w:ind w:firstLine="708"/>
        <w:rPr/>
      </w:pPr>
      <w:r>
        <w:rPr/>
        <w:t>Классическая педагогика и школьная практика изобилует примерами непрерывного педагогического поиска, направленного на  организацию учения на основе интереса к самому процессу постижения знаний, на  нахождение областей соприкосновения различных курсов, на интеграцию предметов.</w:t>
      </w:r>
    </w:p>
    <w:p>
      <w:pPr>
        <w:pStyle w:val="Normal"/>
        <w:rPr/>
      </w:pPr>
      <w:r>
        <w:rPr/>
        <w:t>Моделируя  планирование по предметам, авторы  руководствовались  требованиями к современной системе образования, выраженными в концепции образования. Проблема единства школьного образования  активно рассматривается в последние годы многими авторами, в том числе: В.А.Пономаренко «Гуманизация школы и идея вселенского создания» (Педагогика,1994,№3), А.М.Буровский «Концепция ноосферы В.И.Вернадского и создание новой школы» (1993,№6), И.В.Кошмина «Межпредметные связи в начальной школе» (Москва, Владос, 2001) и другие.</w:t>
      </w:r>
    </w:p>
    <w:p>
      <w:pPr>
        <w:pStyle w:val="Normal"/>
        <w:rPr/>
      </w:pPr>
      <w:r>
        <w:rPr/>
        <w:t>В частности, в условиях, когда  мир предъявляет кардинально новые требования к образованию каждая вступающая в жизнь человеческая личность, чтобы знать, понимать и действовать, призвана овладеть универсальными константами жизненного мира.</w:t>
      </w:r>
    </w:p>
    <w:p>
      <w:pPr>
        <w:pStyle w:val="Normal"/>
        <w:rPr/>
      </w:pPr>
      <w:r>
        <w:rPr/>
        <w:t xml:space="preserve">Носителем творческих идей в первую очередь должен выступать учитель. Образование  </w:t>
      </w:r>
      <w:r>
        <w:rPr>
          <w:lang w:val="en-US"/>
        </w:rPr>
        <w:t>XXI</w:t>
      </w:r>
      <w:r>
        <w:rPr/>
        <w:t xml:space="preserve"> века должно иметь смыслообразующим стержнем этическую доминанту. Оно призвано носить творческий и новаторский характер. </w:t>
      </w:r>
    </w:p>
    <w:p>
      <w:pPr>
        <w:pStyle w:val="Normal"/>
        <w:rPr/>
      </w:pPr>
      <w:r>
        <w:rPr/>
        <w:t>Актуальность  данной работы определяется:</w:t>
      </w:r>
    </w:p>
    <w:p>
      <w:pPr>
        <w:pStyle w:val="Normal"/>
        <w:rPr/>
      </w:pPr>
      <w:r>
        <w:rPr/>
        <w:t>с одной стороны, принципами построения региональной образовательной программы «Наш край»:</w:t>
      </w:r>
    </w:p>
    <w:p>
      <w:pPr>
        <w:pStyle w:val="Normal"/>
        <w:numPr>
          <w:ilvl w:val="0"/>
          <w:numId w:val="27"/>
        </w:numPr>
        <w:rPr/>
      </w:pPr>
      <w:r>
        <w:rPr>
          <w:b/>
          <w:u w:val="single"/>
        </w:rPr>
        <w:t>Принцип интеграции</w:t>
      </w:r>
      <w:r>
        <w:rPr/>
        <w:t xml:space="preserve"> – позволяет перевести младшего школьника из пассивного  читателя и слушателя в активного  деятеля.</w:t>
      </w:r>
    </w:p>
    <w:p>
      <w:pPr>
        <w:pStyle w:val="Normal"/>
        <w:numPr>
          <w:ilvl w:val="0"/>
          <w:numId w:val="27"/>
        </w:numPr>
        <w:rPr/>
      </w:pPr>
      <w:r>
        <w:rPr>
          <w:b/>
          <w:u w:val="single"/>
        </w:rPr>
        <w:t>Принцип культуросообразности</w:t>
      </w:r>
      <w:r>
        <w:rPr/>
        <w:t xml:space="preserve"> – позволяет создать предпосылки для формирования интеллектуальной и эмоциональной готовности ребёнка к взаимодействию с окружающим миром посредством художественно-эстетических ценностей родного края, для развития общей культуры ребёнка, его возрастной эрудиции.</w:t>
      </w:r>
    </w:p>
    <w:p>
      <w:pPr>
        <w:pStyle w:val="Normal"/>
        <w:numPr>
          <w:ilvl w:val="0"/>
          <w:numId w:val="27"/>
        </w:numPr>
        <w:rPr/>
      </w:pPr>
      <w:r>
        <w:rPr>
          <w:b/>
          <w:u w:val="single"/>
        </w:rPr>
        <w:t xml:space="preserve">Принцип природосообразности </w:t>
      </w:r>
      <w:r>
        <w:rPr/>
        <w:t>– определяет, что  основой  освоения  материала  становится духовное общение, воспитание словом, образом, традицией.</w:t>
      </w:r>
    </w:p>
    <w:p>
      <w:pPr>
        <w:pStyle w:val="Normal"/>
        <w:numPr>
          <w:ilvl w:val="0"/>
          <w:numId w:val="27"/>
        </w:numPr>
        <w:rPr/>
      </w:pPr>
      <w:r>
        <w:rPr>
          <w:b/>
          <w:u w:val="single"/>
        </w:rPr>
        <w:t xml:space="preserve">Принцип целостности </w:t>
      </w:r>
      <w:r>
        <w:rPr/>
        <w:t>– предполагает рассматривать развивающуюся личность как сосредоточие социокультурного опыта и его индивидуального проживания в судьбе конкретного человека, а также  содержание каждой темы раскрывается в трёх проекциях: время – пространство – культура, что способствует созданию картины мира, позволяющей ребёнку созерцать, чувствовать и размышлять во временной перспективе, утверждаясь в социуме.</w:t>
      </w:r>
    </w:p>
    <w:p>
      <w:pPr>
        <w:pStyle w:val="Normal"/>
        <w:numPr>
          <w:ilvl w:val="0"/>
          <w:numId w:val="27"/>
        </w:numPr>
        <w:rPr/>
      </w:pPr>
      <w:r>
        <w:rPr>
          <w:b/>
          <w:u w:val="single"/>
        </w:rPr>
        <w:t xml:space="preserve">Принцип персонификации </w:t>
      </w:r>
      <w:r>
        <w:rPr/>
        <w:t>– обеспечивает  учёт потребности к самопроявлению и самоутверждению.</w:t>
      </w:r>
    </w:p>
    <w:p>
      <w:pPr>
        <w:pStyle w:val="Normal"/>
        <w:numPr>
          <w:ilvl w:val="0"/>
          <w:numId w:val="27"/>
        </w:numPr>
        <w:rPr>
          <w:b/>
          <w:b/>
          <w:u w:val="single"/>
        </w:rPr>
      </w:pPr>
      <w:r>
        <w:rPr>
          <w:b/>
          <w:u w:val="single"/>
        </w:rPr>
        <w:t xml:space="preserve">Историко-генетический принцип - </w:t>
      </w:r>
      <w:r>
        <w:rPr/>
        <w:t xml:space="preserve"> проявляется в том, что процесс развития национально-культурного самосознания жителей Владимирской области представлен в форме диалога культур, начиная с древних времён и до наших дней. События, используемые в программе не являются случайными, а отражают логику и динамику исторического становления самобытной жизни города, которая является отражением российской истории и культуры;</w:t>
      </w:r>
    </w:p>
    <w:p>
      <w:pPr>
        <w:pStyle w:val="Normal"/>
        <w:rPr>
          <w:u w:val="single"/>
        </w:rPr>
      </w:pPr>
      <w:r>
        <w:rPr/>
        <w:t xml:space="preserve">а с другой стороны, противоречиями: </w:t>
      </w:r>
    </w:p>
    <w:p>
      <w:pPr>
        <w:pStyle w:val="Normal"/>
        <w:numPr>
          <w:ilvl w:val="0"/>
          <w:numId w:val="27"/>
        </w:numPr>
        <w:rPr>
          <w:u w:val="single"/>
        </w:rPr>
      </w:pPr>
      <w:r>
        <w:rPr/>
        <w:t>между объективной необходимостью преподавания курса «Наш край» и существующим опытом преподавания краеведческого блока в курсе «Окружающий мир»</w:t>
      </w:r>
    </w:p>
    <w:p>
      <w:pPr>
        <w:pStyle w:val="Normal"/>
        <w:numPr>
          <w:ilvl w:val="0"/>
          <w:numId w:val="27"/>
        </w:numPr>
        <w:rPr/>
      </w:pPr>
      <w:r>
        <w:rPr/>
        <w:t>между пониманием необходимости  интеграции предметов  УМК на основе краеведения как метода  и отсутствием практических рекомендаций по её осуществлению</w:t>
      </w:r>
    </w:p>
    <w:p>
      <w:pPr>
        <w:pStyle w:val="Normal"/>
        <w:rPr/>
      </w:pPr>
      <w:r>
        <w:rPr/>
        <w:t>В целях разрешения существующих противоречий педагогами гимназии решались следующие задачи:</w:t>
      </w:r>
    </w:p>
    <w:p>
      <w:pPr>
        <w:pStyle w:val="Normal"/>
        <w:numPr>
          <w:ilvl w:val="0"/>
          <w:numId w:val="19"/>
        </w:numPr>
        <w:rPr/>
      </w:pPr>
      <w:r>
        <w:rPr/>
        <w:t>Разработка  планирования для 2-4 классов по курсам «Окружающий мир», «Технология», «Изобразительное искусство», «Литературное чтение», «Русский язык» в соответствии с темами курса «Наш край».</w:t>
      </w:r>
    </w:p>
    <w:p>
      <w:pPr>
        <w:pStyle w:val="Normal"/>
        <w:numPr>
          <w:ilvl w:val="0"/>
          <w:numId w:val="19"/>
        </w:numPr>
        <w:rPr/>
      </w:pPr>
      <w:r>
        <w:rPr/>
        <w:t>Создание оптимальных условий для включения всех участников педагогического процесса в реализацию этой программы.</w:t>
      </w:r>
    </w:p>
    <w:p>
      <w:pPr>
        <w:pStyle w:val="Normal"/>
        <w:numPr>
          <w:ilvl w:val="0"/>
          <w:numId w:val="19"/>
        </w:numPr>
        <w:rPr/>
      </w:pPr>
      <w:r>
        <w:rPr/>
        <w:t>Разработка практических рекомендаций для учителей  по выполнению данного планирования.</w:t>
      </w:r>
    </w:p>
    <w:p>
      <w:pPr>
        <w:pStyle w:val="Normal"/>
        <w:numPr>
          <w:ilvl w:val="0"/>
          <w:numId w:val="19"/>
        </w:numPr>
        <w:rPr/>
      </w:pPr>
      <w:r>
        <w:rPr/>
        <w:t>Апробация данной программы межпредметных связей в деятельности педагогов нашей гимназии.</w:t>
      </w:r>
    </w:p>
    <w:p>
      <w:pPr>
        <w:pStyle w:val="Normal"/>
        <w:rPr/>
      </w:pPr>
      <w:r>
        <w:rPr/>
      </w:r>
    </w:p>
    <w:p>
      <w:pPr>
        <w:pStyle w:val="Normal"/>
        <w:ind w:left="1320" w:hanging="0"/>
        <w:rPr/>
      </w:pPr>
      <w:r>
        <w:rPr/>
        <w:t>.</w:t>
      </w:r>
    </w:p>
    <w:p>
      <w:pPr>
        <w:pStyle w:val="Normal"/>
        <w:rPr/>
      </w:pPr>
      <w:r>
        <w:rPr/>
        <w:t>Сохраняя уважительное отношение ко всем теориям интеграции, комплексности гуманитарных и естественных наук, ко всем существующим программам, учебникам, пособиям для учителей и учеников, мы предлагаем своё решение проблемы развития у ребёнка широкого гуманитарно-экологического мышления, восприятия целостной картины мира и нравственно-эстетического восприятия школьников.</w:t>
      </w:r>
    </w:p>
    <w:p>
      <w:pPr>
        <w:pStyle w:val="Normal"/>
        <w:spacing w:lineRule="auto" w:line="360"/>
        <w:rPr/>
      </w:pPr>
      <w:r>
        <w:rPr/>
        <w:t>При разработке этой системы происходила опора на следующие положения:</w:t>
      </w:r>
    </w:p>
    <w:p>
      <w:pPr>
        <w:pStyle w:val="Normal"/>
        <w:numPr>
          <w:ilvl w:val="0"/>
          <w:numId w:val="26"/>
        </w:numPr>
        <w:rPr/>
      </w:pPr>
      <w:r>
        <w:rPr/>
        <w:t>Все виды духовной деятельности человека отражают единый мир в многообразии различных видов, форм искусства и науки.</w:t>
      </w:r>
    </w:p>
    <w:p>
      <w:pPr>
        <w:pStyle w:val="Normal"/>
        <w:numPr>
          <w:ilvl w:val="0"/>
          <w:numId w:val="26"/>
        </w:numPr>
        <w:rPr/>
      </w:pPr>
      <w:r>
        <w:rPr/>
        <w:t>Воспитательное значение искусства и науки  как общечеловеческих ценностей в процессе передачи духовного опыта новым поколениям.</w:t>
      </w:r>
    </w:p>
    <w:p>
      <w:pPr>
        <w:pStyle w:val="Normal"/>
        <w:numPr>
          <w:ilvl w:val="0"/>
          <w:numId w:val="26"/>
        </w:numPr>
        <w:rPr/>
      </w:pPr>
      <w:r>
        <w:rPr/>
        <w:t>Человек должен находиться в гармонии с окружающими миром.</w:t>
      </w:r>
    </w:p>
    <w:p>
      <w:pPr>
        <w:pStyle w:val="Normal"/>
        <w:numPr>
          <w:ilvl w:val="0"/>
          <w:numId w:val="26"/>
        </w:numPr>
        <w:rPr/>
      </w:pPr>
      <w:r>
        <w:rPr/>
        <w:t>Межпредметные связи в курсе преподавания  предмета «Наш край»</w:t>
      </w:r>
    </w:p>
    <w:p>
      <w:pPr>
        <w:pStyle w:val="Normal"/>
        <w:ind w:left="1320" w:hanging="0"/>
        <w:rPr/>
      </w:pPr>
      <w:r>
        <w:rPr/>
        <w:t>наполняют занятия  младшего школьника практическими видами деятельности, обогащают эмоциональный мир ребёнка, духовно наполняют его, формируют мотивацию к познанию и творчеству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Принцип объединения нескольких предметов – диалог на заданную тему. Тема включает в себя конкретное содержание, образ, эмоциональное состояние, нравственный и эстетический смысл. Она  проходит через несколько уроков в течение недели и позволяет разным предметам вступать в диалог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ежпредметная связь возникает естественно, в самом учебном процессе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и этом сохраняется самостоятельность каждого предмета со своими целями, задачами, программой, своим монокурсом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еализации идеи межпредметных связей на уроке уделяется различное количество времени: от  5 минут и более. </w:t>
      </w:r>
    </w:p>
    <w:p>
      <w:pPr>
        <w:pStyle w:val="Normal"/>
        <w:numPr>
          <w:ilvl w:val="0"/>
          <w:numId w:val="12"/>
        </w:numPr>
        <w:rPr/>
      </w:pPr>
      <w:r>
        <w:rPr/>
        <w:t>Воплощение может быть самым различным: иной подход к разбору произведения, новое образное сравнение и ассоциации, новые упражнения или творческое задание, краткая беседа, новый вопрос к ученикам, проблемная ситуация, проблемный диалог, объяснение.</w:t>
      </w:r>
    </w:p>
    <w:p>
      <w:pPr>
        <w:pStyle w:val="Normal"/>
        <w:numPr>
          <w:ilvl w:val="0"/>
          <w:numId w:val="12"/>
        </w:numPr>
        <w:rPr/>
      </w:pPr>
      <w:r>
        <w:rPr/>
        <w:t>Тема может быть написана на отдельной табличке и помещена в классном уголке, чтобы дети видели её в течение того времени, пока изучается эта тема на разных уроках.</w:t>
      </w:r>
    </w:p>
    <w:p>
      <w:pPr>
        <w:pStyle w:val="Normal"/>
        <w:rPr/>
      </w:pPr>
      <w:r>
        <w:rPr/>
        <w:t>Предлагаемая система тематического планирования может быть использована учителями  начальных классов общеобразовательных школ и гимназий г.Владимира и Владимирской области, работающих в режиме развития, ориентированных на создание образовательной среды, способствующей эмоционально-ценностному, социально-личностному развитию ребёнка, сохранению его индивидуальности.</w:t>
      </w:r>
    </w:p>
    <w:p>
      <w:pPr>
        <w:pStyle w:val="Normal"/>
        <w:rPr/>
      </w:pPr>
      <w:r>
        <w:rPr/>
        <w:t>Опыт будет полезен учителям, работающим по  различным УМК. Данное планирование можно использовать  в качестве дополнительного материала по межпредметной интеграции. На основе общих тем  курса «Наш край» происходит объединение нескольких предметов, при этом сохраняются самостоятельные программы, цели, задачи каждого предмета и не требуются новые учеб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планировании удалось объединить такие предметы, как литературное чтение, окружающий мир, трудовое обучение, русский язык, изобразительное искусство, а также показать систему организации внеклассной и внешкольной работы с привлечением родителей, учителей предметников и других добровольных помощников.</w:t>
      </w:r>
    </w:p>
    <w:p>
      <w:pPr>
        <w:pStyle w:val="Normal"/>
        <w:ind w:firstLine="708"/>
        <w:rPr/>
      </w:pPr>
      <w:r>
        <w:rPr/>
        <w:t>В комплексе все предметы равноценны, при этом в тот или иной момент любой предмет может оказаться ведущим в силу объёма и значимости материала. Интеграция осуществляется на основе широкого охвата жизненных явлений. Точками соприкосновения разных учебных предметов становятся важные нравственные положения, которые помогают формированию мировоззрения ученика, его отношения к окружающему миру, природе, обществу, самому себе. Темы конкретны, образны, значительны и серьёз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Созданная система планирования с учётом межпредметных связей на наш взгляд будет способствовать равномерному развитию  целостного мышления, целостного познания мира и образного, конкретного, отвлечённого мышления детей, созданию образовательной среды, обеспечивающей эмоционально-ценностное, социально-личностное развитие ребёнка, сохранение его индивидуальности, психического и физического здоровья и развитие национально-культурного самосознания ребенка  как жителя Владимирской области, обеспечению оптимальных условий для овладения ЗУН.</w:t>
      </w:r>
    </w:p>
    <w:tbl>
      <w:tblPr>
        <w:tblW w:w="15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0"/>
      </w:tblGrid>
      <w:tr>
        <w:trPr/>
        <w:tc>
          <w:tcPr>
            <w:tcW w:w="1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ежпредметная интеграция курса «Наш край» и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                                                   </w:t>
            </w:r>
            <w:r>
              <w:rPr>
                <w:b/>
                <w:sz w:val="44"/>
                <w:szCs w:val="44"/>
              </w:rPr>
              <w:t>предмета «Окружающий мир».</w:t>
            </w:r>
          </w:p>
        </w:tc>
      </w:tr>
    </w:tbl>
    <w:tbl>
      <w:tblPr>
        <w:tblW w:w="15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961"/>
        <w:gridCol w:w="4141"/>
        <w:gridCol w:w="2881"/>
        <w:gridCol w:w="86"/>
        <w:gridCol w:w="2074"/>
      </w:tblGrid>
      <w:tr>
        <w:trPr/>
        <w:tc>
          <w:tcPr>
            <w:tcW w:w="1505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Курс «Окружающий мир» даёт детям естественнонаучную картину мира.</w:t>
            </w:r>
          </w:p>
          <w:p>
            <w:pPr>
              <w:pStyle w:val="Normal"/>
              <w:rPr/>
            </w:pPr>
            <w:r>
              <w:rPr/>
              <w:t>Темы имеют  широкое общечеловеческое значение. Основной акцент сделан на воспитании любви, внимания, бережного отношения к окружающему миру и осознанию себя в этом мире, на своей малой родине. Ребёнку предлагается целостный взгляд на природу, на окружающий мир и постоянно подчёркивается, что взгляд должен быть непременно добрым, светлым, радостным. Уроки направляют его внимание на бережное, ответственное отношение к тому дому, к тому миру, в котором он живёт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Интеграция с «Окружающего мира» с курсом «Наш край» способствует осознанию ребёнком важности окружающего его микромира (область, город, деревня), помогает лучшему усвоению и пониманию теоретических вопросов, если  для этого используется местный материал, появляется возможность организации целенаправленной внеклассной и внешкольной работы, а также установлению более тесных связей с социосредой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Именно в начальной школе закладываются  основы познавательного интереса к изучению посёлка, города, области как окружающего ребёнка микромира, создаются условия для формирования нравственных чувств, этики поведения, что составляет  базу для духовно-ценностной и практической ориентации ребёнка.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«Наш край» (Региональная программа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кружающий мир» (автор О.Т.Поглазов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кружающий ми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втор   А.А.Плешаков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кольные меропри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мероприятия</w:t>
            </w:r>
          </w:p>
        </w:tc>
      </w:tr>
      <w:tr>
        <w:trPr>
          <w:trHeight w:val="550" w:hRule="atLeast"/>
        </w:trPr>
        <w:tc>
          <w:tcPr>
            <w:tcW w:w="150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6" w:firstLine="2686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333399"/>
              </w:rPr>
              <w:t xml:space="preserve">                            </w:t>
            </w:r>
            <w:r>
              <w:rPr>
                <w:b/>
                <w:color w:val="333399"/>
                <w:sz w:val="28"/>
                <w:szCs w:val="28"/>
              </w:rPr>
              <w:t>2 класс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color w:val="800000"/>
                <w:sz w:val="28"/>
                <w:szCs w:val="28"/>
              </w:rPr>
              <w:t>Славяне, Русь, Владимирская земля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Княжества Руси. Владимир-столица Древней Руси.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Владимир Красное Солнышко и Владимир Мономах - основатели древнего города Владимир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– член семьи и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й родной кра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акое роди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я Родина – Росс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оры и природные богат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ы, населяющие Росс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Что и кто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ша Родина-Росс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а, города, народы Росс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 город-часть большой страны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2класс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де мы живём?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Наш «адрес» в мире.</w:t>
            </w:r>
            <w:r>
              <w:rPr>
                <w:b/>
                <w:color w:val="000000"/>
              </w:rPr>
              <w:t xml:space="preserve">             Путешеств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городами нашей страны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3класс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тешествие по городам и страна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а Золотого кольца России - слава и гордость всей страны. Их прошлое, настоящее, основные достопримечательности, охрана памятников истории и культуры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4класс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аницы истории Отечест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то такие славян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точные славян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ка Древней Рус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шествие по России. Драгоценное ожерелье старинных русских городо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р информации о Владимире и других городах обла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стенда, альбома, стенгазеты (Групповая работ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 конференц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гры-викторины «Город древний, город славны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рисунков «Мой город: прошлое, настоящее и будущее»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е экскурсии в историческом музее «Как жили наши предки», «В древнем Владимир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ейный урок в старорусской школе «Урок нравоучения» (жизнь, быт, нравы Древней Рус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ый урок на тему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Золотые ворота Древней Руси. Грозные дни татарской осады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и из чего строили в стари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примечательности родного города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 xml:space="preserve">2класс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знь города и сел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(село), где мы живё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тешеств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городами нашей страны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шествие по России. Драгоценное ожерелье старинных русских городов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 xml:space="preserve">3класс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тешествие по городам и страна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а Золотого кольца России - слава и гордость всей страны. Их прошлое, настоящее, основные достопримечательности, охрана памятников истории и культуры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4класс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аницы истории Отечест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е Отечество в 13-15в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шествие по России. Драгоценное ожерелье старинных русских городо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рисунков «Золотые ворота: вчера, сегодня, завтр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аппликации «Золотые ворот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тическая экскурсия «Золотые ворота - памятник русской славы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рама обороны города от нашествия Баты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История моего города/сел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(посёлок, в котором ты живёш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так назван твой город (посёлок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ота улиц, площадей, скве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ные центры гор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городского хозяй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примечательности гор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и родного города: древние и современные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1класс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ша школ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от дома до школы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2класс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Жизнь города и села. </w:t>
            </w:r>
            <w:r>
              <w:rPr>
                <w:color w:val="000000"/>
              </w:rPr>
              <w:t xml:space="preserve">Промышленные предприятия своего город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в городе. Пассажирский транспорт в город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азины в город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образование в нашем кра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утешеств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городами нашей страны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класс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утешествие по городам и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страна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а Золотого кольца России - слава и гордость всей страны. Их прошлое, настоящее, основные достопримечательности, охрана памятников истории и культуры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ицы истории Отеч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шлое родного края. Путешествие по России. Драгоценное ожерелье старинных русских городо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 по городу и территории шко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рисунков «Мой родной город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акета древнего город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и в экспозиции «Старый Владими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ый Владимир и его жител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ия в ДТЮ «Пешком в историю», «По земле Владимирско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атрализованное представление в Палатах «Прогулка по старому городу»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Моя родословная-летопись семь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– член семьи и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я родословн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и твоих пред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йные традици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м ты мечтаешь бы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ант и трудолюбие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ь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е школьного музе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-викторина, посвящённая истории развития гимназ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сторической ленты памя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родового дре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 родословной своей семь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е дома-музея братьев Столетов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е музея А.В.Сувор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родословной его семьи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Былинные герои Древней Руси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Илья Муромец – страж земли русской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ественные и исторические музеи – хранители старинных и современных произведений искусства и предметов быта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Где и когда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и взрослы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м ты хочешь стать?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знь города и се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профессии важны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гры «По дорогам былин об Илье Муромц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был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о сказками И.Климова из  цикла «Муромские сказ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аппликации «Вооружение древнего вои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книг из серии «Защитники земли русско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ная игра по прочитанным книга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е выставки «Русская былина»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Что такое житие?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Сказание о Петре и Феврони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художественного творчества: литература, живопись, скульптура, театр, ки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жанром жи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каза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ый урок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Андрей Боголюбский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ота человека-творца, мастер своего дел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аницы истории Отечест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ка Древней Рус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ый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 в г. Боголюб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в экспозиции исторического музея. «Зал №!»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Александр Невский.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Изучаем геральдику: орден А.Невского, герб г.Владимира, герб родного город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офессий людей в прошлом и настоящем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то и  кто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а Родина- Россия. Знакомство с государственными символами Росси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аницы истории Отечест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е Отечество в 13-15в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язь Александр Невский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мотр отрывка из фильма «Александр Невск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умывание герба своей школы, семь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еча с известными людьми кр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книг  о князе А.Нев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е музейного урока в старорусской школе «На страже Руси. А.Невский, Д.Пожарский, Д.Донской (изучение подлинного древнерусского оружи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ый 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в экспозиции исторического музея «Зал Александра Невско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color w:val="800000"/>
                <w:sz w:val="28"/>
                <w:szCs w:val="28"/>
              </w:rPr>
              <w:t>Праздники христианской Руси.</w:t>
            </w:r>
          </w:p>
        </w:tc>
        <w:tc>
          <w:tcPr>
            <w:tcW w:w="2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Круг светлых дней. Понятие церковного года. Календарь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Земледельчес-кий календарь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нообразие предметов быта людей в прошлом и настояще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письменности и книги. Как и с помощью чего считали раньш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е системы счета времени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Где и когда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о времени. Настоящее, прошлое, будущее. Дни недели, времена год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алендар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разными видами календаре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 в планета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ый урок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Осенины.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Обрядовые песн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занятия людей в городской и сельской местности в прошлом и сейчас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род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зонные изменения в природе: осенние явления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4 класс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ие разные праздник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«Праздника урожа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учивание и исполнение обрядовых пес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рисунков «Осенние приметы и праздник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ьклорный праздник в ДМЦ-Осенины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Рождество Христово. Традиции праздника. Крещение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– член семьи и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йные праздники и традици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Жизнь города и села. </w:t>
            </w:r>
            <w:r>
              <w:rPr>
                <w:color w:val="000000"/>
              </w:rPr>
              <w:t>Сезонные изменения в природе: зимние яв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4 класс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ие разные праздник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учивание коляд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ождественской ярмар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шение ёл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ые иг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и в ДМЦ «Новогоднее путешествие с Дедом Морозом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ождение света. Рождество Христов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ие в ДТЮ «Страноведческий календарь»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Масленица. Народные игры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– член семьи и обществ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Семейные праздники и традици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зонные изменения в природ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нние и летние явления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4 класс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ие разные праздник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ыгрывание сцен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ёлые уличные гуля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снежных крепост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в снеж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ние с го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 чаепития с блин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куклы  масленицы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и в ДМЦ «На стыке зимы и весн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асленица»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Пасх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– член семьи и обществ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Семейные праздники и традици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зонные изменения в природ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есенние и летние я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4 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ие разные праздник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ашивание пасхальных яи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аздничной открыт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здники в ДМЦ «К новой жизни. Великий пост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От семени к ростку. Пасха»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Троица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– член семьи и обществ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Семейные праздники и традици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зонные изменения в природ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нние и летние явления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4 класс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ие разные праздник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традициями празд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шение лентами берёзок в школьном дво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стихов о весне под наряженной берёзко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Ц «Праздник русской берёзки»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Новые традиции праздников: праздник первого огурца, гусиные бои (26 февраля), праздник народных ремёсел (19 июля, Троица), национальный фестиваль «Русская сказка»(25 февраля)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– член семьи и обществ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Семейные праздники и традици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чему и зачем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я- наука, которая учит нас бережно относиться к окружающему миру. 22 апреля- День Земли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4 класс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ие разные праздни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стенда, стенгазеты, альбома «Новые традиции русских праздников» (Групповая работ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тские праздники в экспозиции «Родная природа» (Международный день птиц, День земли, Всемирный день защиты животных – 4.10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Готовим праздник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– член семьи и обществ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Семейные праздники и традици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вежливост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 класс: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Такие разные праздник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классного праздн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правилами приёма гостей, поведения за стол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color w:val="800000"/>
                <w:sz w:val="28"/>
                <w:szCs w:val="28"/>
              </w:rPr>
              <w:t>Крестьянское жилище и  утварь.</w:t>
            </w:r>
          </w:p>
        </w:tc>
        <w:tc>
          <w:tcPr>
            <w:tcW w:w="2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</w:tr>
      <w:tr>
        <w:trPr>
          <w:trHeight w:val="224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архитектуры и украшений избы.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Связь мотивов деревянной резьбы с народными верованиям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расота и симметрия в окружающем ми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форм объектов окружающего мира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метричные и несимметричные объекты окружающего ми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нужна симметр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 строений с использованием симметри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к и из чего строили в старину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знь города и сел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 д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картонной модели избы и украшение её оберег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ценирование русских народных сказо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ейный урок в старорусской школе «Как строили на Руси. (типы, формы древнерусских построек, изучение строительного материала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Изучаем интерьер русской избы: печь-кормилица - душа крестьянского дома. Крестьянская мебель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ый угол.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Связь быта с фольклором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едметов быта в прошлом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 клас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а наших пред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аринной избы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знь города и сел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 д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декоративного панно «Изразцовая печ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 стихов и загадок о русской печ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поговорок и пословиц о печк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Ц – экспозиция  «Русская изба»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Крестьянская утварь.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Посуда (глиняная, деревянная, плетёная); назначение и особенности посуды каждого вида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едметов быта в прошлом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знь на сел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яя утварь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знь города и сел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 д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акета- развёртки русской изб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ование интерьера русской изб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 в ДМЦ(экспозиция «Русская изба»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Крестьянский двор-совокупность жилых и хозяйственных построек с прилегающим участком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лев, конюшня, птичник, сенник, кладовая; подклеть, погреба, ледники, сарай, баня, колодец, амбар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х назначение и особенности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знообразие предметов быта в прошлом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знь города и сел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Наш д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толкового словар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загадок про крытый и открытый двор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ребусов про домашних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акета «На крестьянском подворь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 на «Русское подворье» (нац.парк Мещёра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Урок-презентация детских рисунков «Русская изба»/  «Тёплый дом»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знообразие предметов быта в прошлом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знь города и сел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 д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рисун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Семейный вечер «Скатерть-самобранка».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Знакомство с русской кухней и традициями русского чаепития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– член семьи и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йные праздники и традиции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едметов быта в прошлом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ые обычаи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ни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авила вежлив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ём гостей и поведение в гостях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4 класс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ие разные праздник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улинарной книги старинных рецеп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емейного праздни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Ц «Традиции русского чаепития».</w:t>
            </w:r>
          </w:p>
        </w:tc>
      </w:tr>
      <w:tr>
        <w:trPr/>
        <w:tc>
          <w:tcPr>
            <w:tcW w:w="1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</w:rPr>
              <w:t xml:space="preserve">                              </w:t>
            </w:r>
            <w:r>
              <w:rPr>
                <w:b/>
                <w:color w:val="800000"/>
                <w:sz w:val="28"/>
                <w:szCs w:val="28"/>
              </w:rPr>
              <w:t>Крестьянская одежда.</w:t>
            </w:r>
          </w:p>
        </w:tc>
        <w:tc>
          <w:tcPr>
            <w:tcW w:w="2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Общая особенность русского костюма. Выявление местных различий. Практическое назначение народного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костюма: будничный и праздничный; девичий, женский, старушечий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едметов быта в прошл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офессий в прошлом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 клас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жда горожан и селян. Одежда людей разных сослов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ые одеж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де и когд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жда людей в прошлом и теперь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элементами русского народного костюм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еча с народными мастер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гры («Поле чудес»), посвящённой русскому костюм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атрализованное представление в Палатах «Бал в дворянской усадьбе»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Ознакомление с основными частями праздничной одежды. Женский головной убор- органическое завершение ансамб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ого русского костюма.Красота русской женщины в национальном костюме, запечатлённая в полотнах известных худож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в. и 18в.: И.П.Аргунов, А.Г.Венецианов,В.И.Суриков, К.Маковский,В.Васнецов и др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едметов быта в прошл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художественного творч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еи – хранители старинных и современных произведений искусства и предметов быт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 клас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инная и современная м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еи города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де и когд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жда людей в прошлом и теперь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ктивная работа «Весёлый хоровод» (изготовление кукол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умывание сказки об одном из элементов народного костю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современного костюма на основе народного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 в картинную галере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ая экскурсия «Встреча с прекрасны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Ц «История костюма  на картинах русских художников»</w:t>
            </w:r>
          </w:p>
        </w:tc>
      </w:tr>
      <w:tr>
        <w:trPr>
          <w:trHeight w:val="5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Обобщающий урок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Что?Где?Когда?», посвящённая мстории кр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 в краеведческий музей.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tbl>
      <w:tblPr>
        <w:tblW w:w="14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3183"/>
        <w:gridCol w:w="4026"/>
        <w:gridCol w:w="2876"/>
        <w:gridCol w:w="2301"/>
      </w:tblGrid>
      <w:tr>
        <w:trPr>
          <w:trHeight w:val="366" w:hRule="atLeast"/>
        </w:trPr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  «….Многи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ми      прославле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…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0" w:hRule="atLeast"/>
        </w:trPr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Экскурсия-наблюдение заприрод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исование по наблюдениям экскур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Экология города, села.</w:t>
            </w:r>
          </w:p>
        </w:tc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клас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 и его изучение.</w:t>
            </w:r>
          </w:p>
          <w:p>
            <w:pPr>
              <w:pStyle w:val="Normal"/>
              <w:rPr/>
            </w:pPr>
            <w:r>
              <w:rPr/>
              <w:t>Что нас окружает.</w:t>
            </w:r>
          </w:p>
          <w:p>
            <w:pPr>
              <w:pStyle w:val="Normal"/>
              <w:rPr/>
            </w:pPr>
            <w:r>
              <w:rPr/>
              <w:t>Зачем исследователю природы нужны фантазия и воображение.</w:t>
            </w:r>
          </w:p>
          <w:p>
            <w:pPr>
              <w:pStyle w:val="Normal"/>
              <w:rPr/>
            </w:pPr>
            <w:r>
              <w:rPr/>
              <w:t>Как мы познаем  ми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– ученик.</w:t>
            </w:r>
          </w:p>
          <w:p>
            <w:pPr>
              <w:pStyle w:val="Normal"/>
              <w:rPr/>
            </w:pPr>
            <w:r>
              <w:rPr/>
              <w:t>Правила поведения в приро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та и разнообразие неживой природы.</w:t>
            </w:r>
          </w:p>
          <w:p>
            <w:pPr>
              <w:pStyle w:val="Normal"/>
              <w:rPr/>
            </w:pPr>
            <w:r>
              <w:rPr/>
              <w:t>Основные объекты неживой природы. Красота неба днём и ночью.</w:t>
            </w:r>
          </w:p>
          <w:p>
            <w:pPr>
              <w:pStyle w:val="Normal"/>
              <w:rPr/>
            </w:pPr>
            <w:r>
              <w:rPr/>
              <w:t>Значение Солнца для живой природы.</w:t>
            </w:r>
          </w:p>
          <w:p>
            <w:pPr>
              <w:pStyle w:val="Normal"/>
              <w:rPr/>
            </w:pPr>
            <w:r>
              <w:rPr/>
              <w:t>Разнообразие форм и цвета облаков.</w:t>
            </w:r>
          </w:p>
          <w:p>
            <w:pPr>
              <w:pStyle w:val="Normal"/>
              <w:rPr/>
            </w:pPr>
            <w:r>
              <w:rPr/>
              <w:t>Что несут с собой облака.</w:t>
            </w:r>
          </w:p>
          <w:p>
            <w:pPr>
              <w:pStyle w:val="Normal"/>
              <w:rPr/>
            </w:pPr>
            <w:r>
              <w:rPr/>
              <w:t>Кислотные дожди.</w:t>
            </w:r>
          </w:p>
          <w:p>
            <w:pPr>
              <w:pStyle w:val="Normal"/>
              <w:rPr/>
            </w:pPr>
            <w:r>
              <w:rPr/>
              <w:t>Объекты ночного неба.</w:t>
            </w:r>
          </w:p>
          <w:p>
            <w:pPr>
              <w:pStyle w:val="Normal"/>
              <w:rPr/>
            </w:pPr>
            <w:r>
              <w:rPr/>
              <w:t>Виды форм земной поверхности.</w:t>
            </w:r>
          </w:p>
          <w:p>
            <w:pPr>
              <w:pStyle w:val="Normal"/>
              <w:rPr/>
            </w:pPr>
            <w:r>
              <w:rPr/>
              <w:t>Красота природного пейзажа.</w:t>
            </w:r>
          </w:p>
          <w:p>
            <w:pPr>
              <w:pStyle w:val="Normal"/>
              <w:rPr/>
            </w:pPr>
            <w:r>
              <w:rPr/>
              <w:t>Что портит красоту природы.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класс:</w:t>
            </w:r>
          </w:p>
          <w:p>
            <w:pPr>
              <w:pStyle w:val="Normal"/>
              <w:rPr/>
            </w:pPr>
            <w:r>
              <w:rPr/>
              <w:t>1. Что это за листья?</w:t>
            </w:r>
          </w:p>
          <w:p>
            <w:pPr>
              <w:pStyle w:val="Normal"/>
              <w:rPr/>
            </w:pPr>
            <w:r>
              <w:rPr/>
              <w:t>2.Что растёт на клумбе?</w:t>
            </w:r>
          </w:p>
          <w:p>
            <w:pPr>
              <w:pStyle w:val="Normal"/>
              <w:rPr/>
            </w:pPr>
            <w:r>
              <w:rPr/>
              <w:t>3. Что мы знаем о своём городе (селе) и о своей стране?</w:t>
            </w:r>
          </w:p>
          <w:p>
            <w:pPr>
              <w:pStyle w:val="Normal"/>
              <w:ind w:left="1512" w:hanging="3240"/>
              <w:rPr/>
            </w:pPr>
            <w:r>
              <w:rPr/>
              <w:t xml:space="preserve">3.Что мы знае     </w:t>
            </w:r>
            <w:r>
              <w:rPr>
                <w:u w:val="single"/>
              </w:rPr>
              <w:t>2 класс:</w:t>
            </w:r>
          </w:p>
          <w:p>
            <w:pPr>
              <w:pStyle w:val="Normal"/>
              <w:rPr/>
            </w:pPr>
            <w:r>
              <w:rPr/>
              <w:t xml:space="preserve">1.В гости к осени. </w:t>
            </w:r>
          </w:p>
          <w:p>
            <w:pPr>
              <w:pStyle w:val="Normal"/>
              <w:rPr/>
            </w:pPr>
            <w:r>
              <w:rPr/>
              <w:t>Неживая природа осенью.</w:t>
            </w:r>
          </w:p>
          <w:p>
            <w:pPr>
              <w:pStyle w:val="Normal"/>
              <w:rPr/>
            </w:pPr>
            <w:r>
              <w:rPr/>
              <w:t>2.Живая природа осенью.</w:t>
            </w:r>
          </w:p>
          <w:p>
            <w:pPr>
              <w:pStyle w:val="Normal"/>
              <w:rPr/>
            </w:pPr>
            <w:r>
              <w:rPr/>
              <w:t>3.Про воздух.</w:t>
            </w:r>
          </w:p>
          <w:p>
            <w:pPr>
              <w:pStyle w:val="Normal"/>
              <w:rPr/>
            </w:pPr>
            <w:r>
              <w:rPr/>
              <w:t>4. … и про воду.</w:t>
            </w:r>
          </w:p>
          <w:p>
            <w:pPr>
              <w:pStyle w:val="Normal"/>
              <w:rPr/>
            </w:pPr>
            <w:r>
              <w:rPr/>
              <w:t>5.Формы поверхности.</w:t>
            </w:r>
          </w:p>
          <w:p>
            <w:pPr>
              <w:pStyle w:val="Normal"/>
              <w:rPr/>
            </w:pPr>
            <w:r>
              <w:rPr/>
              <w:t>6.Водоё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класс:</w:t>
            </w:r>
          </w:p>
          <w:p>
            <w:pPr>
              <w:pStyle w:val="Normal"/>
              <w:rPr/>
            </w:pPr>
            <w:r>
              <w:rPr/>
              <w:t>1.Мир глазами эколога.</w:t>
            </w:r>
          </w:p>
          <w:p>
            <w:pPr>
              <w:pStyle w:val="Normal"/>
              <w:rPr/>
            </w:pPr>
            <w:r>
              <w:rPr/>
              <w:t>2.Природа в опасности.</w:t>
            </w:r>
          </w:p>
          <w:p>
            <w:pPr>
              <w:pStyle w:val="Normal"/>
              <w:rPr/>
            </w:pPr>
            <w:r>
              <w:rPr/>
              <w:t>3.Экологическая безопасность.</w:t>
            </w:r>
          </w:p>
          <w:p>
            <w:pPr>
              <w:pStyle w:val="Normal"/>
              <w:rPr/>
            </w:pPr>
            <w:r>
              <w:rPr/>
              <w:t>4.Экономика и эколог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класс:</w:t>
            </w:r>
          </w:p>
          <w:p>
            <w:pPr>
              <w:pStyle w:val="Normal"/>
              <w:rPr/>
            </w:pPr>
            <w:r>
              <w:rPr/>
              <w:t>1.Прошлое и настоящее глазами эколога.</w:t>
            </w:r>
          </w:p>
          <w:p>
            <w:pPr>
              <w:pStyle w:val="Normal"/>
              <w:rPr/>
            </w:pPr>
            <w:r>
              <w:rPr/>
              <w:t>2.Равнины и горы.</w:t>
            </w:r>
          </w:p>
          <w:p>
            <w:pPr>
              <w:pStyle w:val="Normal"/>
              <w:rPr/>
            </w:pPr>
            <w:r>
              <w:rPr/>
              <w:t>3.Моря, озёра и реки России.</w:t>
            </w:r>
          </w:p>
          <w:p>
            <w:pPr>
              <w:pStyle w:val="Normal"/>
              <w:rPr/>
            </w:pPr>
            <w:r>
              <w:rPr/>
              <w:t>4.Поверхность нашего края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5.Водоёмы нашего края.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онкурс рисунков «Мой любимый горо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плакатов «Природа в опасно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ных знаков – запр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Что? Где? Когда?», посвящённая водоёмам Владимир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и по городу и территории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а с учёными – эколог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284"/>
        <w:gridCol w:w="3284"/>
        <w:gridCol w:w="2880"/>
        <w:gridCol w:w="2880"/>
      </w:tblGrid>
      <w:tr>
        <w:trPr>
          <w:trHeight w:val="866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Что растёт в поле и на огороде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000000"/>
              </w:rPr>
              <w:t>Лекарственные растения кр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ения, занесённые в Красную книгу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класс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Растения полей, садов и огород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есные раст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екарственные раст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чему исчезают некоторые виды растен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бота человека о сохранении некоторых видов растен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расная Книга расте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сенние изменения в жизни растений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сень – вечер года для всей природы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ак зимуют растения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ерево в жизни человек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есенние заботы садоводов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емена и плоды каких растений и как использует человек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авила поведения в приро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u w:val="single"/>
              </w:rPr>
            </w:pPr>
            <w:r>
              <w:rPr/>
              <w:t>Значение природных заповедников, заказников, национальных парк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/>
              <w:t>Растения Красной книг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класс:</w:t>
            </w:r>
          </w:p>
          <w:p>
            <w:pPr>
              <w:pStyle w:val="Normal"/>
              <w:rPr/>
            </w:pPr>
            <w:r>
              <w:rPr/>
              <w:t>1.Что растёт на клумбе?</w:t>
            </w:r>
          </w:p>
          <w:p>
            <w:pPr>
              <w:pStyle w:val="Normal"/>
              <w:rPr/>
            </w:pPr>
            <w:r>
              <w:rPr/>
              <w:t>2.Что общего у разных растений?</w:t>
            </w:r>
          </w:p>
          <w:p>
            <w:pPr>
              <w:pStyle w:val="Normal"/>
              <w:rPr/>
            </w:pPr>
            <w:r>
              <w:rPr/>
              <w:t>3.Как живут растения?</w:t>
            </w:r>
          </w:p>
          <w:p>
            <w:pPr>
              <w:pStyle w:val="Normal"/>
              <w:rPr/>
            </w:pPr>
            <w:r>
              <w:rPr/>
              <w:t>4.Почему их так назвал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класс:</w:t>
            </w:r>
          </w:p>
          <w:p>
            <w:pPr>
              <w:pStyle w:val="Normal"/>
              <w:rPr/>
            </w:pPr>
            <w:r>
              <w:rPr/>
              <w:t>1.Какие бывают растения.</w:t>
            </w:r>
          </w:p>
          <w:p>
            <w:pPr>
              <w:pStyle w:val="Normal"/>
              <w:rPr/>
            </w:pPr>
            <w:r>
              <w:rPr/>
              <w:t>2.Дикорастущие и культурные растения.</w:t>
            </w:r>
          </w:p>
          <w:p>
            <w:pPr>
              <w:pStyle w:val="Normal"/>
              <w:rPr/>
            </w:pPr>
            <w:r>
              <w:rPr/>
              <w:t>3.Красная книга.</w:t>
            </w:r>
          </w:p>
          <w:p>
            <w:pPr>
              <w:pStyle w:val="Normal"/>
              <w:rPr/>
            </w:pPr>
            <w:r>
              <w:rPr/>
              <w:t>4.Лесные опас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класс:</w:t>
            </w:r>
          </w:p>
          <w:p>
            <w:pPr>
              <w:pStyle w:val="Normal"/>
              <w:rPr/>
            </w:pPr>
            <w:r>
              <w:rPr/>
              <w:t>1.Разнообразие растений.</w:t>
            </w:r>
          </w:p>
          <w:p>
            <w:pPr>
              <w:pStyle w:val="Normal"/>
              <w:rPr/>
            </w:pPr>
            <w:r>
              <w:rPr/>
              <w:t>2.Охрана растений.</w:t>
            </w:r>
          </w:p>
          <w:p>
            <w:pPr>
              <w:pStyle w:val="Normal"/>
              <w:rPr/>
            </w:pPr>
            <w:r>
              <w:rPr/>
              <w:t>3.Растениеводство.</w:t>
            </w:r>
          </w:p>
          <w:p>
            <w:pPr>
              <w:pStyle w:val="Normal"/>
              <w:rPr/>
            </w:pPr>
            <w:r>
              <w:rPr/>
              <w:t>4.О молниях, змеях, собаках и проче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класс:</w:t>
            </w:r>
          </w:p>
          <w:p>
            <w:pPr>
              <w:pStyle w:val="Normal"/>
              <w:rPr/>
            </w:pPr>
            <w:r>
              <w:rPr/>
              <w:t>1.Леса России.</w:t>
            </w:r>
          </w:p>
          <w:p>
            <w:pPr>
              <w:pStyle w:val="Normal"/>
              <w:rPr/>
            </w:pPr>
            <w:r>
              <w:rPr/>
              <w:t>2.Жизнь леса.</w:t>
            </w:r>
          </w:p>
          <w:p>
            <w:pPr>
              <w:pStyle w:val="Normal"/>
              <w:rPr/>
            </w:pPr>
            <w:r>
              <w:rPr/>
              <w:t>3.Жизнь луга.</w:t>
            </w:r>
          </w:p>
          <w:p>
            <w:pPr>
              <w:pStyle w:val="Normal"/>
              <w:rPr/>
            </w:pPr>
            <w:r>
              <w:rPr/>
              <w:t>4.Жизнь пресного водоёма.</w:t>
            </w:r>
          </w:p>
          <w:p>
            <w:pPr>
              <w:pStyle w:val="Normal"/>
              <w:rPr/>
            </w:pPr>
            <w:r>
              <w:rPr/>
              <w:t>5.Растениеводство в нашем кра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 викторина «Растения Владимирской обла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Красной книги Владимир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ных знаков- запр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книги «Школа доктора Айболи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сообщений о необычных раст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атрализованное представление «Лесная апте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на станцию юннатов: сезонные экскурсии по саду («Первые цветы, встречающие весну», «Цветущее изобилие лета», «Палитра осени», «Зимние сны Патриаршего сада»), «Аптекарский огород», «Удивительное на грядках», «Цветы в легендах и преданиях».</w:t>
            </w:r>
          </w:p>
          <w:p>
            <w:pPr>
              <w:pStyle w:val="Normal"/>
              <w:rPr/>
            </w:pPr>
            <w:r>
              <w:rPr/>
              <w:t>Экскурсии в экспозиции «Родная природа»: «Зелёная аптека», «Удивительные раст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в ДТЮ «Зимний сад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240"/>
        <w:gridCol w:w="288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Животный мир Владимирской обла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класс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нообразие и красота животных </w:t>
            </w:r>
            <w:r>
              <w:rPr>
                <w:color w:val="000000"/>
              </w:rPr>
              <w:t>(13ч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 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ние изменения в жизни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ние  изме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ивительные превра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ереди лето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 клас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ь нарушения равновесия в приро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ая книга животных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ста сохранения редких видов животны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5" w:hanging="1235"/>
              <w:rPr>
                <w:color w:val="000000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то такие насекомы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то такие рыб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Кто такие птиц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Кто такие звер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Как живут животны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Как помочь птицам зимой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Почему нужно в лесу соблюдать тишину?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Живая природа осен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акие бывают животны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Дикие и домашние живот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Животные живого угол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Про кошек и соба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Будь природе другом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азнообразие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ножение и развитие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Охрана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Животновод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О молниях, змеях, собаках и прочем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Жизнь ле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Жизнь л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Жизнь пресного водоё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Незаметные защитники урож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Животноводство в нашем кра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Узнай и назови» (о животных Владимирской обла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загадок о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ние Красной книги </w:t>
            </w:r>
          </w:p>
          <w:p>
            <w:pPr>
              <w:pStyle w:val="Normal"/>
              <w:rPr/>
            </w:pPr>
            <w:r>
              <w:rPr/>
              <w:t>Владимир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ных знаков- запр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сочинений о домашних живот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станцию юннатов «Домашний зоопар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 в ДТЮ «Всё о собаках», «Наш домашний друг- ко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и в экспозиции «Родная природа»: «Птицы – наши друзья», «Кто живёт в лесу и пол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фильмы в экспозиции «Родная природа»: «Волк», «Чёрный аист», «Омский заказн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ий праздник в экспозиции «Родная природа»- «День птиц»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240"/>
        <w:gridCol w:w="288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Природа нашего края в произведениях художников Владимирской зем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клас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и красота растений (9ч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и красота животных (13ч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 клас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зонные изменения в жизни растений и животных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 класс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Природные зоны(5ч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Что мы знаем о нашей стране и своём город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огда ты станешь взрослы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Что это за листья?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 гости к ос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… и про во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В гости к зиме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азнообразие раст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храна растений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Леса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Жизнь ле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Жизнь лу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о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адывание кроссвор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 прочитанной кни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а с писателями Владимирского кр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артинной галереи в ДМЦ: «Времена года»(жанр пейзаж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и в картинную галерею ДМЦ: «Встреча с прекрасным», «В мастерской художника», «Сказка о том, как краски подружились», «Волшебная кисточка. Цвет в карти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 в ДМЦ «Художник Древней Руси – Андрей Рублёв».</w:t>
            </w:r>
          </w:p>
        </w:tc>
      </w:tr>
    </w:tbl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240"/>
        <w:gridCol w:w="288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Певческая и музыкальная культура родного кра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примечательности гор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офесс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художественного творчества человек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 осени, весны, зимы, лета  в искусстве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ые тради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Что мы знаем о нашей стране и своём городе(селе)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огда ты станешь взрослы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ультура и образо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Все профессии важны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е кольцо Росси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 вступает в 20 ве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й о композиторах – земля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вернисаж (слушание музы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ование «Что я представлял, когда слушал музыку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нцертов и творческих вечеров композиторов Владимирского кр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и в ДМЦ о Танееве и Фатьян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в город Вязники (на «Солнечную поляночк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Красота и симметр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сота и  симметрия в окружающем мире (5ч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евянное зодч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е архитектурные памятник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ые тради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примечательности кр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у нас под ногам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Из чего что сделано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ак построить дом?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лезные ископаем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олотое кольцо Росси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Наши подземные богат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утешествие по России. Драгоценное ожерелье старинных русских горо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Такие разные празд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ллекцией «Полезные ископаемые».</w:t>
            </w:r>
          </w:p>
          <w:p>
            <w:pPr>
              <w:pStyle w:val="Normal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«Дом  будуще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а с народными умельцами Владимирского кр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тешествие по Золотому кольцу Ро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на выставку «Хрусталь. Лаковая миниатюра. Вышивка»: «Ожившая радуга», «Красивое вокруг нас», «Мстёрская сказ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скурсия в г. Боголюбово, </w:t>
            </w:r>
          </w:p>
          <w:p>
            <w:pPr>
              <w:pStyle w:val="Normal"/>
              <w:rPr/>
            </w:pPr>
            <w:r>
              <w:rPr/>
              <w:t>церковь Покрова на Нер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в ДМЦ «История фарфоровой чаш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и в ДМЦ: «Чудеса из стекла», «Сказка про бел-горюч камен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 старорусской школе (ДМЦ) «Как строили на Рус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Создаём красоту с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мы познаём окружающий мир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жет ли считаться красивым человек, обижающий животных, портящий красоту при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ем красоту своими рукам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 клас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 человека на благо природы или во вред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м бы хотелось видеть родной край в будущ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соизмерить природные возможности и потребности его жит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нужно делать сегодня, чтобы сохранить природу края для будущих покол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1 – 4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ая деятель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д за комнатными растени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 выставку творчески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Азбука и первые книги на Руси и в нашем город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письменности и книг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жное отношение к книге – источнику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офессий люд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рождается книга сегодн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его что сделано? (Как рождается книга)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е кольцо Росси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Мастера печатных д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Из книжной сокровищницы Древней Рус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«Расскажи малышам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сообщений для учащихся 1 классов об истории письмен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ДМЦ «Человек придумал книг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и в старорусской школе: «Как учились в старину», </w:t>
            </w:r>
          </w:p>
          <w:p>
            <w:pPr>
              <w:pStyle w:val="Normal"/>
              <w:rPr/>
            </w:pPr>
            <w:r>
              <w:rPr/>
              <w:t xml:space="preserve">«Урок письма», </w:t>
            </w:r>
          </w:p>
          <w:p>
            <w:pPr>
              <w:pStyle w:val="Normal"/>
              <w:rPr/>
            </w:pPr>
            <w:r>
              <w:rPr/>
              <w:t>«Урок нравоучения».</w:t>
            </w:r>
          </w:p>
        </w:tc>
      </w:tr>
    </w:tbl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25"/>
        <w:gridCol w:w="3250"/>
        <w:gridCol w:w="3345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Книги писателей и поэтов Владимирского кра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rPr>
                <w:color w:val="800000"/>
              </w:rPr>
            </w:pPr>
            <w:r>
              <w:rPr/>
              <w:t>Разнообразие  профессий в прошлом и настоящем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Что мы знаем о нашей стране и своём город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Что это за листь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Что растёт на клумбе?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 гости к ос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аглянем в кладовые зем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… и про во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Будь природе другом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Жизнь ле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Жизнь л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Золотое кольцо Росси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азнообразие раст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храна раст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Разнообразие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Охрана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Полезные ископаем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Золотое кольцо России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стихов владимирских поэтов «Мой город», «О животных и растени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рисунков по прочитанным произведе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а с поэтами Владимирского кр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ценирование произвед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писателями и поэтами Владимирского кра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Дни славянской письменности и культуры на Владимирской земле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образование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е кольцо России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клас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Мастера печатных д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Из книжной сокровищницы Древней Руси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ённый дню славянской письменности и куль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очное путешествие «Первые книг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Письмо своему другу из прошлого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ейные уроки в старорусской школе: </w:t>
            </w:r>
          </w:p>
          <w:p>
            <w:pPr>
              <w:pStyle w:val="Normal"/>
              <w:rPr/>
            </w:pPr>
            <w:r>
              <w:rPr/>
              <w:t>«Как учились в старину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Урок письма», </w:t>
            </w:r>
          </w:p>
          <w:p>
            <w:pPr>
              <w:pStyle w:val="Normal"/>
              <w:rPr/>
            </w:pPr>
            <w:r>
              <w:rPr/>
              <w:t>«Я послал тебе бересту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6"/>
        <w:gridCol w:w="2671"/>
        <w:gridCol w:w="2593"/>
        <w:gridCol w:w="74"/>
        <w:gridCol w:w="3231"/>
        <w:gridCol w:w="308"/>
        <w:gridCol w:w="2687"/>
        <w:gridCol w:w="70"/>
      </w:tblGrid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  <w:sz w:val="28"/>
                <w:szCs w:val="28"/>
              </w:rPr>
              <w:t xml:space="preserve">                                             </w:t>
            </w:r>
            <w:r>
              <w:rPr/>
              <w:t xml:space="preserve"> </w:t>
            </w:r>
            <w:r>
              <w:rPr/>
              <w:t>4 класс</w:t>
            </w:r>
          </w:p>
          <w:tbl>
            <w:tblPr>
              <w:tblW w:w="1148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5"/>
            </w:tblGrid>
            <w:tr>
              <w:trPr>
                <w:trHeight w:val="550" w:hRule="atLeast"/>
              </w:trPr>
              <w:tc>
                <w:tcPr>
                  <w:tcW w:w="114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800000"/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color w:val="800000"/>
                      <w:sz w:val="28"/>
                      <w:szCs w:val="28"/>
                    </w:rPr>
                    <w:t>Жизненный подвиг наших земляк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в годы Великой Отечественной войны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rPr/>
            </w:pPr>
            <w:r>
              <w:rPr/>
              <w:t>Государственные праздники.</w:t>
            </w:r>
          </w:p>
          <w:p>
            <w:pPr>
              <w:pStyle w:val="Normal"/>
              <w:rPr/>
            </w:pPr>
            <w:r>
              <w:rPr/>
              <w:t>Города-герои России</w:t>
            </w:r>
          </w:p>
          <w:p>
            <w:pPr>
              <w:pStyle w:val="Normal"/>
              <w:rPr/>
            </w:pPr>
            <w:r>
              <w:rPr/>
              <w:t>Достопримечательности города.</w:t>
            </w:r>
          </w:p>
          <w:p>
            <w:pPr>
              <w:pStyle w:val="Normal"/>
              <w:rPr/>
            </w:pPr>
            <w:r>
              <w:rPr/>
              <w:t>Чьи имена носят улицы родного города.</w:t>
            </w:r>
          </w:p>
          <w:p>
            <w:pPr>
              <w:pStyle w:val="Normal"/>
              <w:rPr/>
            </w:pPr>
            <w:r>
              <w:rPr/>
              <w:t>Страницы военного прошлого родного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Великая Отечественная война 1941-1945 г.г..</w:t>
            </w:r>
          </w:p>
          <w:p>
            <w:pPr>
              <w:pStyle w:val="Normal"/>
              <w:rPr/>
            </w:pPr>
            <w:r>
              <w:rPr/>
              <w:t>Ратный и трудовой подвиг народа в годы войны.</w:t>
            </w:r>
          </w:p>
          <w:p>
            <w:pPr>
              <w:pStyle w:val="Normal"/>
              <w:rPr/>
            </w:pPr>
            <w:r>
              <w:rPr/>
              <w:t>Г.К.Жуков.</w:t>
            </w:r>
          </w:p>
          <w:p>
            <w:pPr>
              <w:pStyle w:val="Normal"/>
              <w:rPr/>
            </w:pPr>
            <w:r>
              <w:rPr/>
              <w:t>9 мая – День Победы.</w:t>
            </w:r>
          </w:p>
          <w:p>
            <w:pPr>
              <w:pStyle w:val="Normal"/>
              <w:rPr/>
            </w:pPr>
            <w:r>
              <w:rPr/>
              <w:t>Ветераны войны и тыла, памятные места боёв, памятники воинам родного кр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война и Великая победа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ветеранами Великой Отечественной вой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топись моей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йна в жизни моих близких. (сочин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школьного музея боевой сла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ники боевой славы нашего города (посёл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рисунков и плакатов «Никто не забыт, ничто не забыт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стихов и патриотической песни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ла воинской славы в экспозиции музея «Золотые ворот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мориала «Вечный Огонь»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color w:val="800000"/>
                <w:sz w:val="28"/>
                <w:szCs w:val="28"/>
              </w:rPr>
              <w:t>Вклад наших земляков в развитие науки и культуры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Лазарев – известный мореплаватель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Имена российских путешественников на карте мира, России и родного кра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открывшая дорогу в космос. Развитие науки и техники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Столетовы – выдающийся физик и известный генерал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Отражение исторических событий России и родного края в произведениях искусства и памятниках архитектуры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ы истории </w:t>
            </w:r>
            <w:r>
              <w:rPr>
                <w:lang w:val="en-US"/>
              </w:rPr>
              <w:t xml:space="preserve">XIX </w:t>
            </w:r>
            <w:r>
              <w:rPr/>
              <w:t xml:space="preserve"> века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школьного музе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-викторина, посвященная истории развития гимназ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 салоне братьев Столетовых.</w:t>
            </w:r>
          </w:p>
          <w:p>
            <w:pPr>
              <w:pStyle w:val="Normal"/>
              <w:rPr/>
            </w:pPr>
            <w:r>
              <w:rPr/>
              <w:t>Литературная игра по книгам о гимназистах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дома-музея братьев Столетовых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 (села) в лица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 именами назвали улицы.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ы истории </w:t>
            </w:r>
            <w:r>
              <w:rPr>
                <w:lang w:val="en-US"/>
              </w:rPr>
              <w:t xml:space="preserve">XX </w:t>
            </w:r>
            <w:r>
              <w:rPr/>
              <w:t xml:space="preserve"> века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спортсмены, художники, писатели и поэты Владимирской земли.</w:t>
            </w:r>
          </w:p>
          <w:p>
            <w:pPr>
              <w:pStyle w:val="Normal"/>
              <w:rPr/>
            </w:pPr>
            <w:r>
              <w:rPr/>
              <w:t>Почётные граждане города, области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рофессий родного края.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нцертов по музыкальному абонемен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и с интересными людьми творческих професс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театрализованных представлений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 в ДМЦ «Палаты» о семье Танеев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концерта в областной филармонии.</w:t>
            </w:r>
          </w:p>
          <w:p>
            <w:pPr>
              <w:pStyle w:val="Normal"/>
              <w:rPr/>
            </w:pPr>
            <w:r>
              <w:rPr/>
              <w:t>Встреча с Т.В.Озерово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ссёром кукольного театра В.Миодушевским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Культурные и экономические центры области.</w:t>
            </w:r>
          </w:p>
        </w:tc>
      </w:tr>
      <w:tr>
        <w:trPr/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образовательные центры области (города, посёлка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rPr/>
            </w:pPr>
            <w:r>
              <w:rPr/>
              <w:t>Музеи города, библиотеки, театры, стадионы и другие культурно-образовательные центры  город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 xml:space="preserve">Важнейшие события в истории страны в памятниках архитектуры и произведениях искусст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2 класс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«Путешествие по родной стране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3 класс </w:t>
            </w:r>
            <w:r>
              <w:rPr>
                <w:b/>
              </w:rPr>
              <w:t>«По Золотому кольцу России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4 класс </w:t>
            </w:r>
            <w:r>
              <w:rPr>
                <w:b/>
              </w:rPr>
              <w:t>«Современная Россия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Путешествуя по Росс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рагоценное ожерелье  старинных  русских  городов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и составление альбома  «Заочное путешествие по  Золотому кольцу России» (Групповая работа)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в теа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в музеи г.Влади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ещение Областного центра народного творчества, </w:t>
            </w:r>
          </w:p>
          <w:p>
            <w:pPr>
              <w:pStyle w:val="Normal"/>
              <w:rPr/>
            </w:pPr>
            <w:r>
              <w:rPr/>
              <w:t>Центра изобразительного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библиоте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к во Дворце творчества юных.</w:t>
            </w:r>
          </w:p>
        </w:tc>
      </w:tr>
      <w:tr>
        <w:trPr/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Владимирской области, их вклад в развитие экономики России.</w:t>
            </w:r>
          </w:p>
          <w:p>
            <w:pPr>
              <w:pStyle w:val="Normal"/>
              <w:rPr/>
            </w:pPr>
            <w:r>
              <w:rPr/>
              <w:t>Местное производство, его вклад в развитие Владимирской области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класс.</w:t>
            </w:r>
          </w:p>
          <w:p>
            <w:pPr>
              <w:pStyle w:val="Normal"/>
              <w:rPr/>
            </w:pPr>
            <w:r>
              <w:rPr/>
              <w:t>Деятельность человека по охране и защите приро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.</w:t>
            </w:r>
          </w:p>
          <w:p>
            <w:pPr>
              <w:pStyle w:val="Normal"/>
              <w:rPr/>
            </w:pPr>
            <w:r>
              <w:rPr/>
              <w:t>Взаимосвязь деятельности человекаи чистоты окружающей среды.</w:t>
            </w:r>
          </w:p>
          <w:p>
            <w:pPr>
              <w:pStyle w:val="Normal"/>
              <w:rPr/>
            </w:pPr>
            <w:r>
              <w:rPr/>
              <w:t>Природоохранная деятельность.</w:t>
            </w:r>
          </w:p>
          <w:p>
            <w:pPr>
              <w:pStyle w:val="Normal"/>
              <w:rPr/>
            </w:pPr>
            <w:r>
              <w:rPr/>
              <w:t>Разнообразие професс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.</w:t>
            </w:r>
          </w:p>
          <w:p>
            <w:pPr>
              <w:pStyle w:val="Normal"/>
              <w:rPr/>
            </w:pPr>
            <w:r>
              <w:rPr/>
              <w:t xml:space="preserve">Сезонные работы в жизни человека в прошлом и сейчас. </w:t>
            </w:r>
          </w:p>
          <w:p>
            <w:pPr>
              <w:pStyle w:val="Normal"/>
              <w:rPr/>
            </w:pPr>
            <w:r>
              <w:rPr/>
              <w:t>Изменение быта и культуры наших предк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Экологические проблемы, связанные с деятельностью человека.</w:t>
            </w:r>
          </w:p>
          <w:p>
            <w:pPr>
              <w:pStyle w:val="Normal"/>
              <w:rPr/>
            </w:pPr>
            <w:r>
              <w:rPr/>
              <w:t>Проблемы рационального использования полезных ископаемых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край – часть большой страны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Наш край (работа с картой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верхность нашего кр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одоёмы нашего кр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Наши подземные богатства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Земля – кормилица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Жизнь леса. Лес – природное богатство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Луг – природное богатство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стениеводство в нашем крае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Незаметные защитники урож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Животноводство в нашем крае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Я знаю родной край (обобщающий ур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«Промышленность моего города (посёлка)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  списка   товаров, производимых разными отраслями промышленности (групповая рабо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а с интересными людьми – работниками местных предприятий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Поверхность нашего края»- Наблюдения за тем, как человек использует особенности данной местности, какие промышленные предприятия постро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и в экспозиции музея «Родная природа»</w:t>
            </w:r>
          </w:p>
          <w:p>
            <w:pPr>
              <w:pStyle w:val="Normal"/>
              <w:rPr/>
            </w:pPr>
            <w:r>
              <w:rPr/>
              <w:t>Видеофильмы в экспозиции муз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 в Патриарший с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и на местные  промышленные предприятия.</w:t>
            </w:r>
          </w:p>
        </w:tc>
      </w:tr>
      <w:tr>
        <w:trPr/>
        <w:tc>
          <w:tcPr>
            <w:tcW w:w="1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 xml:space="preserve">                                                                                             </w:t>
            </w:r>
            <w:r>
              <w:rPr>
                <w:b/>
                <w:color w:val="800000"/>
                <w:sz w:val="28"/>
                <w:szCs w:val="28"/>
              </w:rPr>
              <w:t>Кем быть?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профессий. </w:t>
            </w:r>
          </w:p>
          <w:p>
            <w:pPr>
              <w:pStyle w:val="Normal"/>
              <w:rPr/>
            </w:pPr>
            <w:r>
              <w:rPr/>
              <w:t>Что я знаю о профессии моих родителей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класс.</w:t>
            </w:r>
          </w:p>
          <w:p>
            <w:pPr>
              <w:pStyle w:val="Normal"/>
              <w:rPr/>
            </w:pPr>
            <w:r>
              <w:rPr/>
              <w:t>Обязанности ученика.</w:t>
            </w:r>
          </w:p>
          <w:p>
            <w:pPr>
              <w:pStyle w:val="Normal"/>
              <w:rPr/>
            </w:pPr>
            <w:r>
              <w:rPr/>
              <w:t>Труд хлебороба.</w:t>
            </w:r>
          </w:p>
          <w:p>
            <w:pPr>
              <w:pStyle w:val="Normal"/>
              <w:rPr/>
            </w:pPr>
            <w:r>
              <w:rPr/>
              <w:t>Забота человека о растениях и животны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.</w:t>
            </w:r>
          </w:p>
          <w:p>
            <w:pPr>
              <w:pStyle w:val="Normal"/>
              <w:rPr/>
            </w:pPr>
            <w:r>
              <w:rPr/>
              <w:t>Права и обязанности гражданина.</w:t>
            </w:r>
          </w:p>
          <w:p>
            <w:pPr>
              <w:pStyle w:val="Normal"/>
              <w:rPr/>
            </w:pPr>
            <w:r>
              <w:rPr/>
              <w:t>Права и обязанности ребёнка.</w:t>
            </w:r>
          </w:p>
          <w:p>
            <w:pPr>
              <w:pStyle w:val="Normal"/>
              <w:rPr/>
            </w:pPr>
            <w:r>
              <w:rPr/>
              <w:t>Человек – строитель.</w:t>
            </w:r>
          </w:p>
          <w:p>
            <w:pPr>
              <w:pStyle w:val="Normal"/>
              <w:rPr/>
            </w:pPr>
            <w:r>
              <w:rPr/>
              <w:t>Профессия архитектор.</w:t>
            </w:r>
          </w:p>
          <w:p>
            <w:pPr>
              <w:pStyle w:val="Normal"/>
              <w:rPr/>
            </w:pPr>
            <w:r>
              <w:rPr/>
              <w:t>Человек – изобретатель.</w:t>
            </w:r>
          </w:p>
          <w:p>
            <w:pPr>
              <w:pStyle w:val="Normal"/>
              <w:rPr/>
            </w:pPr>
            <w:r>
              <w:rPr/>
              <w:t>Человек – творец.</w:t>
            </w:r>
          </w:p>
          <w:p>
            <w:pPr>
              <w:pStyle w:val="Normal"/>
              <w:rPr/>
            </w:pPr>
            <w:r>
              <w:rPr/>
              <w:t>Профессии, связанные с природой.</w:t>
            </w:r>
          </w:p>
          <w:p>
            <w:pPr>
              <w:pStyle w:val="Normal"/>
              <w:rPr/>
            </w:pPr>
            <w:r>
              <w:rPr/>
              <w:t>Профессия эколог.</w:t>
            </w:r>
          </w:p>
          <w:p>
            <w:pPr>
              <w:pStyle w:val="Normal"/>
              <w:rPr/>
            </w:pPr>
            <w:r>
              <w:rPr/>
              <w:t>Профессия моих родителе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.</w:t>
            </w:r>
          </w:p>
          <w:p>
            <w:pPr>
              <w:pStyle w:val="Normal"/>
              <w:rPr/>
            </w:pPr>
            <w:r>
              <w:rPr/>
              <w:t>Профессия метеоролог и синоптик.</w:t>
            </w:r>
          </w:p>
          <w:p>
            <w:pPr>
              <w:pStyle w:val="Normal"/>
              <w:rPr/>
            </w:pPr>
            <w:r>
              <w:rPr/>
              <w:t>Профессия земледелец.</w:t>
            </w:r>
          </w:p>
          <w:p>
            <w:pPr>
              <w:pStyle w:val="Normal"/>
              <w:rPr/>
            </w:pPr>
            <w:r>
              <w:rPr/>
              <w:t>Профессия вра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Профессия археолог.</w:t>
            </w:r>
          </w:p>
          <w:p>
            <w:pPr>
              <w:pStyle w:val="Normal"/>
              <w:rPr/>
            </w:pPr>
            <w:r>
              <w:rPr/>
              <w:t>Профессия путешественник.</w:t>
            </w:r>
          </w:p>
          <w:p>
            <w:pPr>
              <w:pStyle w:val="Normal"/>
              <w:rPr/>
            </w:pPr>
            <w:r>
              <w:rPr/>
              <w:t>Профессия историк.</w:t>
            </w:r>
          </w:p>
          <w:p>
            <w:pPr>
              <w:pStyle w:val="Normal"/>
              <w:rPr/>
            </w:pPr>
            <w:r>
              <w:rPr/>
              <w:t>Моя будущая профессия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 человечество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Мир глазами астронома. Вселенная Солнц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ир глазами географа. Глобус и географическая карт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ир глазами историк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шлое и настоящее глазами эколог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ногообразие профессий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им я хочу видеть окружающий нас мир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онкурс-презентация «Знакомьтесь, мои родители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Сочинение «Что я знаю о профессии моих родителей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Фотоконкурс «Кем быть?»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ДТЮ «Летим в космо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в ДТЮ «Пешком в истори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и на почтовые отделения город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стии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.</w:t>
            </w:r>
          </w:p>
          <w:p>
            <w:pPr>
              <w:pStyle w:val="Normal"/>
              <w:rPr/>
            </w:pPr>
            <w:r>
              <w:rPr/>
              <w:t>Многообразие професс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класс.</w:t>
            </w:r>
          </w:p>
          <w:p>
            <w:pPr>
              <w:pStyle w:val="Normal"/>
              <w:rPr/>
            </w:pPr>
            <w:r>
              <w:rPr/>
              <w:t>Профессии наших предк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.</w:t>
            </w:r>
          </w:p>
          <w:p>
            <w:pPr>
              <w:pStyle w:val="Normal"/>
              <w:rPr/>
            </w:pPr>
            <w:r>
              <w:rPr/>
              <w:t>Важнейшие события в истории Отечества.</w:t>
            </w:r>
          </w:p>
          <w:p>
            <w:pPr>
              <w:pStyle w:val="Normal"/>
              <w:rPr/>
            </w:pPr>
            <w:r>
              <w:rPr/>
              <w:t>Люди и их профессии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 человечество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ногообразие профессий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 работа «Известные династии моего города (села)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лето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конкурс «Ими гордится наш город»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ВИПКРО</w:t>
            </w:r>
          </w:p>
          <w:p>
            <w:pPr>
              <w:pStyle w:val="Normal"/>
              <w:rPr/>
            </w:pPr>
            <w:r>
              <w:rPr/>
              <w:t>«Учительские династии»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интересными людьми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Встреча с родителями – представителями разных професс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треча с известными людьми своего города (села)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 в ДМЦ «Палаты» о В.Солоухине, Н.Герцене.</w:t>
            </w:r>
          </w:p>
          <w:p>
            <w:pPr>
              <w:pStyle w:val="Normal"/>
              <w:rPr/>
            </w:pPr>
            <w:r>
              <w:rPr/>
              <w:t>Занятие в ДМЦ «Женщины земли Владимирской».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color w:val="800000"/>
                <w:sz w:val="28"/>
                <w:szCs w:val="28"/>
              </w:rPr>
              <w:t>Я – гражданин России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в судьбе России.</w:t>
            </w:r>
          </w:p>
          <w:p>
            <w:pPr>
              <w:pStyle w:val="Normal"/>
              <w:rPr/>
            </w:pPr>
            <w:r>
              <w:rPr/>
              <w:t>Урок-слайд: Путешествие по Золотому кольцу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класс.</w:t>
            </w:r>
          </w:p>
          <w:p>
            <w:pPr>
              <w:pStyle w:val="Normal"/>
              <w:rPr/>
            </w:pPr>
            <w:r>
              <w:rPr/>
              <w:t>Школа и учени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.</w:t>
            </w:r>
          </w:p>
          <w:p>
            <w:pPr>
              <w:pStyle w:val="Normal"/>
              <w:rPr/>
            </w:pPr>
            <w:r>
              <w:rPr/>
              <w:t>Человек – часть общества.</w:t>
            </w:r>
          </w:p>
          <w:p>
            <w:pPr>
              <w:pStyle w:val="Normal"/>
              <w:rPr/>
            </w:pPr>
            <w:r>
              <w:rPr/>
              <w:t>Человек – творец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.</w:t>
            </w:r>
          </w:p>
          <w:p>
            <w:pPr>
              <w:pStyle w:val="Normal"/>
              <w:rPr/>
            </w:pPr>
            <w:r>
              <w:rPr/>
              <w:t>Изменение быта и культуры наших предк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.</w:t>
            </w:r>
          </w:p>
          <w:p>
            <w:pPr>
              <w:pStyle w:val="Normal"/>
              <w:rPr/>
            </w:pPr>
            <w:r>
              <w:rPr/>
              <w:t>Важнейшие события в истории Отечества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Отечества.</w:t>
            </w:r>
          </w:p>
          <w:p>
            <w:pPr>
              <w:pStyle w:val="Normal"/>
              <w:rPr/>
            </w:pPr>
            <w:r>
              <w:rPr/>
              <w:t>1.Жизнь древних славян.</w:t>
            </w:r>
          </w:p>
          <w:p>
            <w:pPr>
              <w:pStyle w:val="Normal"/>
              <w:rPr/>
            </w:pPr>
            <w:r>
              <w:rPr/>
              <w:t>2.Во времена древней Руси.</w:t>
            </w:r>
          </w:p>
          <w:p>
            <w:pPr>
              <w:pStyle w:val="Normal"/>
              <w:rPr/>
            </w:pPr>
            <w:r>
              <w:rPr/>
              <w:t>3.Страна городов.</w:t>
            </w:r>
          </w:p>
          <w:p>
            <w:pPr>
              <w:pStyle w:val="Normal"/>
              <w:rPr/>
            </w:pPr>
            <w:r>
              <w:rPr/>
              <w:t>4.Из книжной сокровищницы Древней Руси.</w:t>
            </w:r>
          </w:p>
          <w:p>
            <w:pPr>
              <w:pStyle w:val="Normal"/>
              <w:rPr/>
            </w:pPr>
            <w:r>
              <w:rPr/>
              <w:t>5.Трудные времена на Русской земле.</w:t>
            </w:r>
          </w:p>
          <w:p>
            <w:pPr>
              <w:pStyle w:val="Normal"/>
              <w:rPr/>
            </w:pPr>
            <w:r>
              <w:rPr/>
              <w:t>6.Русь расправляет крылья.</w:t>
            </w:r>
          </w:p>
          <w:p>
            <w:pPr>
              <w:pStyle w:val="Normal"/>
              <w:rPr/>
            </w:pPr>
            <w:r>
              <w:rPr/>
              <w:t>7.Куликовская битва.</w:t>
            </w:r>
          </w:p>
          <w:p>
            <w:pPr>
              <w:pStyle w:val="Normal"/>
              <w:rPr/>
            </w:pPr>
            <w:r>
              <w:rPr/>
              <w:t>8.Иван Ш.</w:t>
            </w:r>
          </w:p>
          <w:p>
            <w:pPr>
              <w:pStyle w:val="Normal"/>
              <w:rPr/>
            </w:pPr>
            <w:r>
              <w:rPr/>
              <w:t>9.Мастера печатных дел.</w:t>
            </w:r>
          </w:p>
          <w:p>
            <w:pPr>
              <w:pStyle w:val="Normal"/>
              <w:rPr/>
            </w:pPr>
            <w:r>
              <w:rPr/>
              <w:t>10.Патриоты России.</w:t>
            </w:r>
          </w:p>
          <w:p>
            <w:pPr>
              <w:pStyle w:val="Normal"/>
              <w:rPr/>
            </w:pPr>
            <w:r>
              <w:rPr/>
              <w:t>11.Пётр Великий.</w:t>
            </w:r>
          </w:p>
          <w:p>
            <w:pPr>
              <w:pStyle w:val="Normal"/>
              <w:rPr/>
            </w:pPr>
            <w:r>
              <w:rPr/>
              <w:t>12.М.В.Ломоносов.</w:t>
            </w:r>
          </w:p>
          <w:p>
            <w:pPr>
              <w:pStyle w:val="Normal"/>
              <w:rPr/>
            </w:pPr>
            <w:r>
              <w:rPr/>
              <w:t>13.Екатерина Великая.</w:t>
            </w:r>
          </w:p>
          <w:p>
            <w:pPr>
              <w:pStyle w:val="Normal"/>
              <w:rPr/>
            </w:pPr>
            <w:r>
              <w:rPr/>
              <w:t>14.Отечественная война 1812 года.</w:t>
            </w:r>
          </w:p>
          <w:p>
            <w:pPr>
              <w:pStyle w:val="Normal"/>
              <w:rPr/>
            </w:pPr>
            <w:r>
              <w:rPr/>
              <w:t xml:space="preserve">15.Страницы </w:t>
            </w:r>
            <w:r>
              <w:rPr>
                <w:lang w:val="en-US"/>
              </w:rPr>
              <w:t>XIX</w:t>
            </w:r>
            <w:r>
              <w:rPr/>
              <w:t xml:space="preserve">  века.</w:t>
            </w:r>
          </w:p>
          <w:p>
            <w:pPr>
              <w:pStyle w:val="Normal"/>
              <w:rPr/>
            </w:pPr>
            <w:r>
              <w:rPr/>
              <w:t xml:space="preserve">16.Россия вступила в </w:t>
            </w:r>
            <w:r>
              <w:rPr>
                <w:lang w:val="en-US"/>
              </w:rPr>
              <w:t>XX</w:t>
            </w:r>
            <w:r>
              <w:rPr/>
              <w:t xml:space="preserve"> век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путешествие по Владими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урок «Владеющий мир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конференция  «Что я знаю о  родном городе и городах Владимирской обла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«Мой родной горо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рисунков «Мой город: прошлое, настоящее, будуще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и с интересными людьми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экспозиции музея  «Старый Владимир»:</w:t>
            </w:r>
          </w:p>
          <w:p>
            <w:pPr>
              <w:pStyle w:val="Normal"/>
              <w:rPr/>
            </w:pPr>
            <w:r>
              <w:rPr/>
              <w:t>«Минувших дней очаровань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атрализованное представление в ДМЦ «Палаты» - «Прогулка по старому городу» «Бал в дворянской усадьб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скурсия в картинную галерею </w:t>
            </w:r>
          </w:p>
          <w:p>
            <w:pPr>
              <w:pStyle w:val="Normal"/>
              <w:rPr/>
            </w:pPr>
            <w:r>
              <w:rPr/>
              <w:t>Экспозиция «Хрусталь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Гражданин России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класс.</w:t>
            </w:r>
          </w:p>
          <w:p>
            <w:pPr>
              <w:pStyle w:val="Normal"/>
              <w:rPr/>
            </w:pPr>
            <w:r>
              <w:rPr/>
              <w:t>Школа и ученик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класс.</w:t>
            </w:r>
          </w:p>
          <w:p>
            <w:pPr>
              <w:pStyle w:val="Normal"/>
              <w:rPr/>
            </w:pPr>
            <w:r>
              <w:rPr/>
              <w:t>Человек – часть общества.</w:t>
            </w:r>
          </w:p>
          <w:p>
            <w:pPr>
              <w:pStyle w:val="Normal"/>
              <w:rPr/>
            </w:pPr>
            <w:r>
              <w:rPr/>
              <w:t>Человек – творец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.</w:t>
            </w:r>
          </w:p>
          <w:p>
            <w:pPr>
              <w:pStyle w:val="Normal"/>
              <w:rPr/>
            </w:pPr>
            <w:r>
              <w:rPr/>
              <w:t>Изменение быта и культуры наших предк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.</w:t>
            </w:r>
          </w:p>
          <w:p>
            <w:pPr>
              <w:pStyle w:val="Normal"/>
              <w:rPr/>
            </w:pPr>
            <w:r>
              <w:rPr/>
              <w:t>Важнейшие события в истории Отечества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Россия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Основной закон России и права человек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ети имеют право на особую заботу и помощь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ы – граждане Росси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Главные символы Росси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акие разные праздник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Новый год в разных странах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утешествие по Росси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и плакатов «Я – гражданин Росс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стихотворений «Моя Росс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ая игра «С любовью к Отечеству».</w:t>
            </w:r>
          </w:p>
          <w:p>
            <w:pPr>
              <w:pStyle w:val="Normal"/>
              <w:rPr/>
            </w:pPr>
            <w:r>
              <w:rPr/>
              <w:t>«Новый год у ворот» (Путешествие по салона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то ты знаешь о родном крае»</w:t>
            </w:r>
          </w:p>
          <w:p>
            <w:pPr>
              <w:pStyle w:val="Normal"/>
              <w:rPr/>
            </w:pPr>
            <w:r>
              <w:rPr/>
              <w:t>(Поле чуде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«Где бы я хотел побывать?»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Ю «Символы  России» познавательная игр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ая мозаика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-игра КВН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 игра по разделам «Страницы  всемирной истории».</w:t>
            </w:r>
          </w:p>
          <w:p>
            <w:pPr>
              <w:pStyle w:val="Normal"/>
              <w:rPr/>
            </w:pPr>
            <w:r>
              <w:rPr/>
              <w:t>«Страницы истории Отечества», «Современная Россия»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Каким я хочу видеть родной край в будущем»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 в ДМЦ «Палаты»</w:t>
            </w:r>
          </w:p>
          <w:p>
            <w:pPr>
              <w:pStyle w:val="Normal"/>
              <w:rPr/>
            </w:pPr>
            <w:r>
              <w:rPr/>
              <w:t>«Путешествие по реке Клязь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жпредметная интеграция курса «Наш край» 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    </w:t>
      </w:r>
      <w:r>
        <w:rPr>
          <w:b/>
          <w:sz w:val="44"/>
          <w:szCs w:val="44"/>
        </w:rPr>
        <w:t xml:space="preserve">предметов эстетического цикла.  </w:t>
      </w:r>
    </w:p>
    <w:p>
      <w:pPr>
        <w:pStyle w:val="Normal"/>
        <w:rPr/>
      </w:pPr>
      <w:r>
        <w:rPr/>
        <w:t>Предметы эстетического  цикла раскрывают видение мира, отношение к нему в творчестве писателей, поэтов, художников, композиторов. Эстетическое воспитание сводится не только к знанию искусства. Важно воспитывать в ребёнке умение видеть красоту окружающего мира и сохранять её. Необходимо учитывать, что эстетическое и нравственное воспитание взаимосвязаны и поэтому эстетическое воспитание вступает в союз с нравственным воспитанием. Нравственная же культура – часть духовной культуры. Поэтому этические знания должны быть потребностью жизни человека с малых лет.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           </w:t>
      </w:r>
      <w:r>
        <w:rPr>
          <w:b/>
          <w:sz w:val="44"/>
          <w:szCs w:val="44"/>
        </w:rPr>
        <w:t xml:space="preserve">«Литературное чтение».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</w:t>
      </w:r>
      <w:r>
        <w:rPr>
          <w:b/>
          <w:sz w:val="36"/>
          <w:szCs w:val="36"/>
        </w:rPr>
        <w:t>2 клас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тешествие в глубь времен».</w:t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297"/>
        <w:gridCol w:w="3245"/>
        <w:gridCol w:w="3477"/>
        <w:gridCol w:w="3478"/>
      </w:tblGrid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по предмет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ш край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манова Л.Ф. , Горецкий В. Г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басова О.В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ые мероприятия на базе ДМЦ *</w:t>
            </w:r>
          </w:p>
        </w:tc>
      </w:tr>
      <w:tr>
        <w:trPr>
          <w:trHeight w:val="224" w:hRule="atLeast"/>
        </w:trPr>
        <w:tc>
          <w:tcPr>
            <w:tcW w:w="1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лавяне, Русь,  Владимирская земля.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яжества Рус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 – столица Древней Руси. </w:t>
            </w:r>
          </w:p>
          <w:p>
            <w:pPr>
              <w:pStyle w:val="Normal"/>
              <w:jc w:val="both"/>
              <w:rPr/>
            </w:pPr>
            <w:r>
              <w:rPr/>
              <w:t>Владимир Красное Солнышко и Владимир Мономах – основатели древнего города Владимира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.</w:t>
            </w:r>
          </w:p>
          <w:p>
            <w:pPr>
              <w:pStyle w:val="Normal"/>
              <w:rPr/>
            </w:pPr>
            <w:r>
              <w:rPr/>
              <w:t>- К. Ушинский «Наше Отечество».</w:t>
            </w:r>
          </w:p>
          <w:p>
            <w:pPr>
              <w:pStyle w:val="Normal"/>
              <w:rPr/>
            </w:pPr>
            <w:r>
              <w:rPr/>
              <w:t>- В.Орлов «Родное»</w:t>
            </w:r>
          </w:p>
          <w:p>
            <w:pPr>
              <w:pStyle w:val="Normal"/>
              <w:rPr/>
            </w:pPr>
            <w:r>
              <w:rPr/>
              <w:t>-  Г.Ладонщиков «Скворец на чужбине».</w:t>
            </w:r>
          </w:p>
          <w:p>
            <w:pPr>
              <w:pStyle w:val="Normal"/>
              <w:rPr/>
            </w:pPr>
            <w:r>
              <w:rPr/>
              <w:t>- П.Воронько «Лучше нет родного края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древнем Владимире (исторический музей)</w:t>
            </w:r>
          </w:p>
          <w:p>
            <w:pPr>
              <w:pStyle w:val="Normal"/>
              <w:ind w:left="67" w:hanging="0"/>
              <w:rPr/>
            </w:pPr>
            <w:r>
              <w:rPr/>
              <w:t>-«Как жили наши предки» (исторический музей)</w:t>
            </w:r>
          </w:p>
          <w:p>
            <w:pPr>
              <w:pStyle w:val="Normal"/>
              <w:ind w:left="67" w:hanging="0"/>
              <w:rPr/>
            </w:pPr>
            <w:r>
              <w:rPr/>
              <w:t>-В Древнем Владимире (исторический музей)</w:t>
            </w:r>
          </w:p>
          <w:p>
            <w:pPr>
              <w:pStyle w:val="Normal"/>
              <w:ind w:left="67" w:hanging="0"/>
              <w:rPr/>
            </w:pPr>
            <w:r>
              <w:rPr/>
              <w:t>-Введение во храм (Успенский собор)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экскурсия: Золотые ворота Древней Руси. Грозные дни Татарской осады (Диарама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Иван – крестьянский сын и чудо-юдо.- Русская народная сказ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рестоматия «Тропинка»</w:t>
            </w:r>
          </w:p>
          <w:p>
            <w:pPr>
              <w:pStyle w:val="Normal"/>
              <w:ind w:left="67" w:hanging="0"/>
              <w:rPr/>
            </w:pPr>
            <w:r>
              <w:rPr/>
              <w:t>Н.И.Ковалевский «Стихи»</w:t>
            </w:r>
          </w:p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Золотые ворота – памятник русской славы.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моего города (села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Хрестоматия «Тропинка»</w:t>
            </w:r>
          </w:p>
          <w:p>
            <w:pPr>
              <w:pStyle w:val="Normal"/>
              <w:ind w:left="67" w:hanging="0"/>
              <w:rPr/>
            </w:pPr>
            <w:r>
              <w:rPr/>
              <w:t>В.В.Полторацкий «Стихи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Урок в старорусской школе ДМЦ. «Урок нравоучения»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экскурсия по родному городу (поселку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- М.Пришвин «Моя Родина»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Ю.Яковлев «О нашей Родине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родословная – летопись семь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класс: </w:t>
            </w:r>
          </w:p>
          <w:p>
            <w:pPr>
              <w:pStyle w:val="Normal"/>
              <w:ind w:left="247" w:hanging="0"/>
              <w:rPr/>
            </w:pPr>
            <w:r>
              <w:rPr/>
              <w:t>«Я и мои друзья»</w:t>
            </w:r>
          </w:p>
          <w:p>
            <w:pPr>
              <w:pStyle w:val="Normal"/>
              <w:ind w:left="247" w:hanging="0"/>
              <w:rPr/>
            </w:pPr>
            <w:r>
              <w:rPr/>
              <w:t>- Я. Аким «Моя родня»</w:t>
            </w:r>
          </w:p>
          <w:p>
            <w:pPr>
              <w:pStyle w:val="Normal"/>
              <w:jc w:val="center"/>
              <w:rPr/>
            </w:pPr>
            <w:r>
              <w:rPr/>
              <w:t>2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Самое удивительное чудо на свете»</w:t>
            </w:r>
          </w:p>
          <w:p>
            <w:pPr>
              <w:pStyle w:val="Normal"/>
              <w:ind w:left="247" w:hanging="0"/>
              <w:rPr/>
            </w:pPr>
            <w:r>
              <w:rPr/>
              <w:t>-Книга – великое чудо</w:t>
            </w:r>
          </w:p>
          <w:p>
            <w:pPr>
              <w:pStyle w:val="Normal"/>
              <w:ind w:left="247" w:hanging="0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Собирай по ягодке – наберешь кузовок».</w:t>
            </w:r>
          </w:p>
          <w:p>
            <w:pPr>
              <w:pStyle w:val="Normal"/>
              <w:ind w:left="247" w:hanging="0"/>
              <w:rPr/>
            </w:pPr>
            <w:r>
              <w:rPr/>
              <w:t>-Б. Шергин «Собирай по ягодке – наберешь кузов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rPr/>
            </w:pPr>
            <w:r>
              <w:rPr/>
              <w:t>- С.Баруздин «Стихи о человеке и его делах».</w:t>
            </w:r>
          </w:p>
          <w:p>
            <w:pPr>
              <w:pStyle w:val="Normal"/>
              <w:rPr/>
            </w:pPr>
            <w:r>
              <w:rPr/>
              <w:t>- В.Осеева «Добрая хозяюшка»</w:t>
            </w:r>
          </w:p>
          <w:p>
            <w:pPr>
              <w:pStyle w:val="Normal"/>
              <w:rPr/>
            </w:pPr>
            <w:r>
              <w:rPr/>
              <w:t>- «Самое дорогое» -русская народная сказка.</w:t>
            </w:r>
          </w:p>
          <w:p>
            <w:pPr>
              <w:pStyle w:val="Normal"/>
              <w:rPr/>
            </w:pPr>
            <w:r>
              <w:rPr/>
              <w:t>- В.Драгунский «Когда я был маленький».</w:t>
            </w:r>
          </w:p>
          <w:p>
            <w:pPr>
              <w:pStyle w:val="Normal"/>
              <w:rPr/>
            </w:pPr>
            <w:r>
              <w:rPr/>
              <w:t>- Е.Благинина «Посидим в тишине».</w:t>
            </w:r>
          </w:p>
          <w:p>
            <w:pPr>
              <w:pStyle w:val="Normal"/>
              <w:rPr/>
            </w:pPr>
            <w:r>
              <w:rPr/>
              <w:t>- И.Дик «Красные яблоки».</w:t>
            </w:r>
          </w:p>
          <w:p>
            <w:pPr>
              <w:pStyle w:val="Normal"/>
              <w:rPr/>
            </w:pPr>
            <w:r>
              <w:rPr/>
              <w:t>- А.Барто «Перед сном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rPr/>
            </w:pPr>
            <w:r>
              <w:rPr>
                <w:b/>
              </w:rPr>
              <w:t>Кто родителей почитает, тот вовек не погибает.</w:t>
            </w:r>
            <w:r>
              <w:rPr/>
              <w:t>(15 ч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ерои земли Владимирской, их нравственный подвиг.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я Муромец – богатырь русский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Летописи. Былины. Жития».</w:t>
            </w:r>
          </w:p>
          <w:p>
            <w:pPr>
              <w:pStyle w:val="Normal"/>
              <w:ind w:left="247" w:hanging="0"/>
              <w:rPr/>
            </w:pPr>
            <w:r>
              <w:rPr/>
              <w:t>-«Ильины три поездочки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2-3 класс – хрестоматия «Тропинка» </w:t>
            </w:r>
          </w:p>
          <w:p>
            <w:pPr>
              <w:pStyle w:val="Normal"/>
              <w:rPr/>
            </w:pPr>
            <w:r>
              <w:rPr/>
              <w:t>И.Н.Климов «Илья Муромец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доблестях, о подвигах, о славе…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ылины. </w:t>
            </w:r>
            <w:r>
              <w:rPr/>
              <w:t>(10 ч)</w:t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выставки «Русская былина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ind w:left="67" w:hanging="0"/>
              <w:rPr/>
            </w:pPr>
            <w:r>
              <w:rPr/>
              <w:t>- Конкурс рисунков по детским впечатлениям.</w:t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Экскурсия в ДМЦ.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житие? Сказание о Петре и Феврон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Я и мои друзья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Из старинных книг»</w:t>
            </w:r>
          </w:p>
          <w:p>
            <w:pPr>
              <w:pStyle w:val="Normal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Самое великое чудо на свете»</w:t>
            </w:r>
          </w:p>
          <w:p>
            <w:pPr>
              <w:pStyle w:val="Normal"/>
              <w:ind w:left="247" w:hanging="0"/>
              <w:rPr/>
            </w:pPr>
            <w:r>
              <w:rPr/>
              <w:t>-«Рукописные книги Древней Руси»</w:t>
            </w:r>
          </w:p>
          <w:p>
            <w:pPr>
              <w:pStyle w:val="Normal"/>
              <w:jc w:val="center"/>
              <w:rPr/>
            </w:pPr>
            <w:r>
              <w:rPr/>
              <w:t>4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Летописи. Былины. Жития.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Житие Сергия Радонежского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- «Крещение Руси»</w:t>
            </w:r>
          </w:p>
          <w:p>
            <w:pPr>
              <w:pStyle w:val="Normal"/>
              <w:rPr/>
            </w:pPr>
            <w:r>
              <w:rPr/>
              <w:t>- Н.Соловьёв « Сергий Радонежский»</w:t>
            </w:r>
          </w:p>
          <w:p>
            <w:pPr>
              <w:pStyle w:val="Normal"/>
              <w:rPr/>
            </w:pPr>
            <w:r>
              <w:rPr>
                <w:b/>
              </w:rPr>
              <w:t>- «В начале было слово, и слово было Бог…»</w:t>
            </w:r>
            <w:r>
              <w:rPr/>
              <w:t xml:space="preserve"> (10 ч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й Боголюбск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rPr/>
            </w:pPr>
            <w:r>
              <w:rPr/>
              <w:t>- Конкурс рисунков по детским впечатления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музей «Князь Андрей Боголюбский»</w:t>
            </w:r>
          </w:p>
          <w:p>
            <w:pPr>
              <w:pStyle w:val="Normal"/>
              <w:rPr/>
            </w:pPr>
            <w:r>
              <w:rPr/>
              <w:t>Экскурсия в библиотеку.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андр Невск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аем геральдику: </w:t>
            </w:r>
          </w:p>
          <w:p>
            <w:pPr>
              <w:pStyle w:val="Normal"/>
              <w:jc w:val="both"/>
              <w:rPr/>
            </w:pPr>
            <w:r>
              <w:rPr/>
              <w:t>орден А Невског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рб г.Владимира, </w:t>
            </w:r>
          </w:p>
          <w:p>
            <w:pPr>
              <w:pStyle w:val="Normal"/>
              <w:jc w:val="both"/>
              <w:rPr/>
            </w:pPr>
            <w:r>
              <w:rPr/>
              <w:t>герб родного гор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ind w:left="67" w:hanging="0"/>
              <w:rPr/>
            </w:pPr>
            <w:r>
              <w:rPr/>
              <w:t>- Конкурс рисунков по детским впечатления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Урок в старорусской школе ДМЦ «На страже Руси»</w:t>
            </w:r>
          </w:p>
        </w:tc>
      </w:tr>
      <w:tr>
        <w:trPr>
          <w:trHeight w:val="224" w:hRule="atLeast"/>
        </w:trPr>
        <w:tc>
          <w:tcPr>
            <w:tcW w:w="1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</w:rPr>
              <w:t>3. Праздники христианской Руси</w:t>
            </w:r>
            <w:r>
              <w:rPr>
                <w:b/>
                <w:sz w:val="36"/>
                <w:szCs w:val="36"/>
              </w:rPr>
              <w:t>.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г светлых дней. </w:t>
            </w:r>
          </w:p>
          <w:p>
            <w:pPr>
              <w:pStyle w:val="Normal"/>
              <w:jc w:val="both"/>
              <w:rPr/>
            </w:pPr>
            <w:r>
              <w:rPr/>
              <w:t>Понятие церковного года (календаря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Устное народное творчество»</w:t>
            </w:r>
          </w:p>
          <w:p>
            <w:pPr>
              <w:pStyle w:val="Normal"/>
              <w:ind w:left="247" w:hanging="0"/>
              <w:rPr/>
            </w:pPr>
            <w:r>
              <w:rPr/>
              <w:t>-«Русские народные песни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1 класс</w:t>
            </w:r>
          </w:p>
          <w:p>
            <w:pPr>
              <w:pStyle w:val="Normal"/>
              <w:ind w:left="67" w:hanging="0"/>
              <w:rPr/>
            </w:pPr>
            <w:r>
              <w:rPr>
                <w:b/>
              </w:rPr>
              <w:t>Час потехи. (</w:t>
            </w:r>
            <w:r>
              <w:rPr/>
              <w:t>8 ч)</w:t>
            </w:r>
          </w:p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Б.Шергин «Рифмы»</w:t>
            </w:r>
          </w:p>
          <w:p>
            <w:pPr>
              <w:pStyle w:val="Normal"/>
              <w:ind w:left="67" w:hanging="0"/>
              <w:rPr/>
            </w:pPr>
            <w:r>
              <w:rPr/>
              <w:t>- А.Барто «Игра в слова»</w:t>
            </w:r>
          </w:p>
          <w:p>
            <w:pPr>
              <w:pStyle w:val="Normal"/>
              <w:ind w:left="67" w:hanging="0"/>
              <w:rPr/>
            </w:pPr>
            <w:r>
              <w:rPr/>
              <w:t>- «Мена». Русская народная сказка.</w:t>
            </w:r>
          </w:p>
          <w:p>
            <w:pPr>
              <w:pStyle w:val="Normal"/>
              <w:ind w:left="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Введение в храм (Успенский собор)</w:t>
            </w:r>
          </w:p>
          <w:p>
            <w:pPr>
              <w:pStyle w:val="Normal"/>
              <w:ind w:left="67" w:hanging="0"/>
              <w:rPr/>
            </w:pPr>
            <w:r>
              <w:rPr/>
              <w:t>-Слайды «Народный православный календарь»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дельческий календарь. Осенины. Обрядовые песни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Люблю природу русскую… Осень»</w:t>
            </w:r>
          </w:p>
          <w:p>
            <w:pPr>
              <w:pStyle w:val="Normal"/>
              <w:ind w:left="247" w:hanging="0"/>
              <w:rPr/>
            </w:pPr>
            <w:r>
              <w:rPr/>
              <w:t>-Ф.И. Тютчев «Есть в осени первоначальной»</w:t>
            </w:r>
          </w:p>
          <w:p>
            <w:pPr>
              <w:pStyle w:val="Normal"/>
              <w:ind w:left="247" w:hanging="0"/>
              <w:rPr/>
            </w:pPr>
            <w:r>
              <w:rPr/>
              <w:t>-А. Фет «Ласточки пропали…»</w:t>
            </w:r>
          </w:p>
          <w:p>
            <w:pPr>
              <w:pStyle w:val="Normal"/>
              <w:ind w:left="247" w:hanging="0"/>
              <w:rPr/>
            </w:pPr>
            <w:r>
              <w:rPr/>
              <w:t>-А. Плещеев «Осень наступила…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47" w:hanging="0"/>
              <w:rPr/>
            </w:pPr>
            <w:r>
              <w:rPr/>
              <w:t>-А.Толстой «Осень. Осыпается…»</w:t>
            </w:r>
          </w:p>
          <w:p>
            <w:pPr>
              <w:pStyle w:val="Normal"/>
              <w:ind w:left="247" w:hanging="0"/>
              <w:rPr/>
            </w:pPr>
            <w:r>
              <w:rPr/>
              <w:t>-С.Есенин «Закружилась листва…»</w:t>
            </w:r>
          </w:p>
          <w:p>
            <w:pPr>
              <w:pStyle w:val="Normal"/>
              <w:ind w:left="247" w:hanging="0"/>
              <w:rPr/>
            </w:pPr>
            <w:r>
              <w:rPr/>
              <w:t>-И. Токмакова «Опустел сквореч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47" w:hanging="0"/>
              <w:rPr/>
            </w:pPr>
            <w:r>
              <w:rPr/>
              <w:t>-К.Бальмонт «Поспевает брусника…»</w:t>
            </w:r>
          </w:p>
          <w:p>
            <w:pPr>
              <w:pStyle w:val="Normal"/>
              <w:ind w:left="247" w:hanging="0"/>
              <w:rPr/>
            </w:pPr>
            <w:r>
              <w:rPr/>
              <w:t>-И. Бунин «Сегодня так светло кругом…»</w:t>
            </w:r>
          </w:p>
          <w:p>
            <w:pPr>
              <w:pStyle w:val="Normal"/>
              <w:ind w:left="247" w:hanging="0"/>
              <w:rPr/>
            </w:pPr>
            <w:r>
              <w:rPr/>
              <w:t xml:space="preserve">-М. Пришвин «Осеннее утро»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«Унылая пора! Очей очарованье! </w:t>
            </w:r>
            <w:r>
              <w:rPr/>
              <w:t>(5 ч)</w:t>
            </w:r>
          </w:p>
          <w:p>
            <w:pPr>
              <w:pStyle w:val="Normal"/>
              <w:rPr/>
            </w:pPr>
            <w:r>
              <w:rPr/>
              <w:t>- К.Бальмонт «Осень»</w:t>
            </w:r>
          </w:p>
          <w:p>
            <w:pPr>
              <w:pStyle w:val="Normal"/>
              <w:rPr/>
            </w:pPr>
            <w:r>
              <w:rPr/>
              <w:t>- И.Соколов-Микитов «Листопадничек»</w:t>
            </w:r>
          </w:p>
          <w:p>
            <w:pPr>
              <w:pStyle w:val="Normal"/>
              <w:rPr/>
            </w:pPr>
            <w:r>
              <w:rPr/>
              <w:t>- Ф.Тютчев «Листья»</w:t>
            </w:r>
          </w:p>
          <w:p>
            <w:pPr>
              <w:pStyle w:val="Normal"/>
              <w:rPr/>
            </w:pPr>
            <w:r>
              <w:rPr/>
              <w:t>- А.Фет «Ласточки пропали».</w:t>
            </w:r>
          </w:p>
          <w:p>
            <w:pPr>
              <w:pStyle w:val="Normal"/>
              <w:rPr/>
            </w:pPr>
            <w:r>
              <w:rPr/>
              <w:t>- А.С.Пушкин «Осень».</w:t>
            </w:r>
          </w:p>
          <w:p>
            <w:pPr>
              <w:pStyle w:val="Normal"/>
              <w:rPr/>
            </w:pPr>
            <w:r>
              <w:rPr/>
              <w:t>- М.Ю.Лермонтов «Осень».</w:t>
            </w:r>
          </w:p>
          <w:p>
            <w:pPr>
              <w:pStyle w:val="Normal"/>
              <w:rPr/>
            </w:pPr>
            <w:r>
              <w:rPr/>
              <w:t>- А.Толстой «Осень»</w:t>
            </w:r>
          </w:p>
          <w:p>
            <w:pPr>
              <w:pStyle w:val="Normal"/>
              <w:rPr/>
            </w:pPr>
            <w:r>
              <w:rPr/>
              <w:t>- Н.Некрасов «Осень».</w:t>
            </w:r>
          </w:p>
          <w:p>
            <w:pPr>
              <w:pStyle w:val="Normal"/>
              <w:rPr/>
            </w:pPr>
            <w:r>
              <w:rPr/>
              <w:t>-А.Майков «Осень».</w:t>
            </w:r>
          </w:p>
          <w:p>
            <w:pPr>
              <w:pStyle w:val="Normal"/>
              <w:rPr/>
            </w:pPr>
            <w:r>
              <w:rPr/>
              <w:t>- К.Паустовский «Барсучий нос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Ц «Праздник Осенины»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о Христово. Традиции праздник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rPr/>
            </w:pPr>
            <w:r>
              <w:rPr/>
              <w:t>- С.Иванов «Какой сегодня весёлый снег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rPr/>
            </w:pPr>
            <w:r>
              <w:rPr/>
              <w:t xml:space="preserve">- Г.Х Андерсен «Ель». </w:t>
            </w:r>
          </w:p>
          <w:p>
            <w:pPr>
              <w:pStyle w:val="Normal"/>
              <w:rPr/>
            </w:pPr>
            <w:r>
              <w:rPr/>
              <w:t>- Е.Пермяк «Некрасивая ёлка»</w:t>
            </w:r>
          </w:p>
          <w:p>
            <w:pPr>
              <w:pStyle w:val="Normal"/>
              <w:rPr/>
            </w:pPr>
            <w:r>
              <w:rPr>
                <w:b/>
              </w:rPr>
              <w:t>«Снег летает и сверкает»</w:t>
            </w:r>
            <w:r>
              <w:rPr/>
              <w:t xml:space="preserve">(8 ч)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-  М.Зощенко «Ёлка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Ц «Традиции Рождества»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еница. Народные игр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И в шутку и всерьез»</w:t>
            </w:r>
          </w:p>
          <w:p>
            <w:pPr>
              <w:pStyle w:val="Normal"/>
              <w:ind w:left="247" w:hanging="0"/>
              <w:rPr/>
            </w:pPr>
            <w:r>
              <w:rPr/>
              <w:t>-И. Токмакова «Мы играли в хохотушку»</w:t>
            </w:r>
          </w:p>
          <w:p>
            <w:pPr>
              <w:pStyle w:val="Normal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Поэтическая тетрадь №1»</w:t>
            </w:r>
          </w:p>
          <w:p>
            <w:pPr>
              <w:pStyle w:val="Normal"/>
              <w:ind w:left="247" w:hanging="0"/>
              <w:rPr/>
            </w:pPr>
            <w:r>
              <w:rPr/>
              <w:t>-И. Суриков «Детство» «Зима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rPr/>
            </w:pPr>
            <w:r>
              <w:rPr/>
              <w:t>- А.Толстой «Вот уж снег последний в поле тает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.</w:t>
            </w:r>
          </w:p>
          <w:p>
            <w:pPr>
              <w:pStyle w:val="Normal"/>
              <w:rPr/>
            </w:pPr>
            <w:r>
              <w:rPr>
                <w:b/>
              </w:rPr>
              <w:t>Весна идёт, весне дорогу!</w:t>
            </w:r>
            <w:r>
              <w:rPr/>
              <w:t>12 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Ц»Праздник –Встреча масленицы»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ха. Троица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rPr/>
            </w:pPr>
            <w:r>
              <w:rPr/>
              <w:t>- А.Толстой «Колокольчики мои».</w:t>
            </w:r>
          </w:p>
          <w:p>
            <w:pPr>
              <w:pStyle w:val="Normal"/>
              <w:rPr/>
            </w:pPr>
            <w:r>
              <w:rPr/>
              <w:t>- С. Есенин «Черёмуха»»</w:t>
            </w:r>
          </w:p>
          <w:p>
            <w:pPr>
              <w:pStyle w:val="Normal"/>
              <w:rPr/>
            </w:pPr>
            <w:r>
              <w:rPr/>
              <w:t>- М. Исаковский «Ветер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.</w:t>
            </w:r>
          </w:p>
          <w:p>
            <w:pPr>
              <w:pStyle w:val="Normal"/>
              <w:rPr/>
            </w:pPr>
            <w:r>
              <w:rPr/>
              <w:t>А.Прокофьев «Люблю берёзку русскую».</w:t>
            </w:r>
          </w:p>
          <w:p>
            <w:pPr>
              <w:pStyle w:val="Normal"/>
              <w:rPr/>
            </w:pPr>
            <w:r>
              <w:rPr/>
              <w:t>- Л.Чарская «Дивные звуки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Ц «Праздник русской берёзки»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традиции праздников: праздник первого огурца, гусиные бо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rPr/>
            </w:pPr>
            <w:r>
              <w:rPr/>
              <w:t>- Н.Носов «Огурцы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rPr/>
            </w:pPr>
            <w:r>
              <w:rPr/>
              <w:t>- Н.Носов «Огородн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.Суздаль на огуречную ярмарку.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им праздни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rPr/>
            </w:pPr>
            <w:r>
              <w:rPr/>
              <w:t>- Б.Заходер «Петя мечтает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рестьянское жилище и утварь.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архитектуры и украшений избы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rPr/>
            </w:pPr>
            <w:r>
              <w:rPr/>
              <w:t>- «Баба-Яга « Русская народная сказка.</w:t>
            </w:r>
          </w:p>
          <w:p>
            <w:pPr>
              <w:pStyle w:val="Normal"/>
              <w:rPr/>
            </w:pPr>
            <w:r>
              <w:rPr/>
              <w:t>-  «Падчерица и мачехина дочь» Русская народная сказк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ем интерьер русской избы: печь – кормилица – душа крестьянского дома. Крестьянская мебель. Красный угол. Связь быта с фольклором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Сказки, загадки, небылицы»</w:t>
            </w:r>
          </w:p>
          <w:p>
            <w:pPr>
              <w:pStyle w:val="Normal"/>
              <w:ind w:left="247" w:hanging="0"/>
              <w:rPr/>
            </w:pPr>
            <w:r>
              <w:rPr/>
              <w:t>-Е. Чарушин «Теремок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ind w:left="67" w:hanging="0"/>
              <w:rPr/>
            </w:pPr>
            <w:r>
              <w:rPr>
                <w:u w:val="single"/>
              </w:rPr>
              <w:t xml:space="preserve">- </w:t>
            </w:r>
            <w:r>
              <w:rPr/>
              <w:t>А.С.Пушкин «Сказкао мёртвой царевне и семи богатырях».</w:t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 Экскурсия в г. Суздаль</w:t>
            </w:r>
          </w:p>
          <w:p>
            <w:pPr>
              <w:pStyle w:val="Normal"/>
              <w:ind w:left="67" w:hanging="0"/>
              <w:rPr/>
            </w:pPr>
            <w:r>
              <w:rPr/>
              <w:t>-Экскурсия в ДМЦ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ская утварь. Посуда. Назначение и ее особенности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Устное народное творчество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Каша из топо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47" w:hanging="0"/>
              <w:rPr/>
            </w:pPr>
            <w:r>
              <w:rPr/>
              <w:t>«Писатели – детям»</w:t>
            </w:r>
          </w:p>
          <w:p>
            <w:pPr>
              <w:pStyle w:val="Normal"/>
              <w:ind w:left="247" w:hanging="0"/>
              <w:rPr/>
            </w:pPr>
            <w:r>
              <w:rPr/>
              <w:t>-К.Чуковский «Федорино горе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«Кому горшок мыть?» Русская народная сказка.</w:t>
            </w:r>
          </w:p>
          <w:p>
            <w:pPr>
              <w:pStyle w:val="Normal"/>
              <w:ind w:left="67" w:hanging="0"/>
              <w:rPr/>
            </w:pPr>
            <w:r>
              <w:rPr/>
              <w:t>- С.Я.Маршак «Старуха, дверь закрой!»</w:t>
            </w:r>
          </w:p>
          <w:p>
            <w:pPr>
              <w:pStyle w:val="Normal"/>
              <w:ind w:left="67" w:hanging="0"/>
              <w:rPr/>
            </w:pPr>
            <w:r>
              <w:rPr/>
              <w:t xml:space="preserve">-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Школа №37 (музей)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ский двор – совокупность жилых и хозяйственных построек с участком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Русские писатели»</w:t>
            </w:r>
          </w:p>
          <w:p>
            <w:pPr>
              <w:pStyle w:val="Normal"/>
              <w:ind w:left="247" w:hanging="0"/>
              <w:rPr/>
            </w:pPr>
            <w:r>
              <w:rPr/>
              <w:t>-А. Пушкин «Сказка о рыбаке и рыбке»</w:t>
            </w:r>
          </w:p>
          <w:p>
            <w:pPr>
              <w:pStyle w:val="Normal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Устное народное творчество»</w:t>
            </w:r>
          </w:p>
          <w:p>
            <w:pPr>
              <w:pStyle w:val="Normal"/>
              <w:ind w:left="247" w:hanging="0"/>
              <w:rPr/>
            </w:pPr>
            <w:r>
              <w:rPr/>
              <w:t>-«Сказка «Сестрица Алёнушка и братец Иванушка»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А.С.Пушкин «Сказка о мёртвой царевне и семи богатырях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5"/>
              <w:rPr/>
            </w:pPr>
            <w:r>
              <w:rPr/>
              <w:t>г. Суздаль, музей деревянного зодчества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Детский музейный центр («Русская изба»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езентация детских рисунков «Русская изба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 рисунков по детским впечатления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вечер «Скатерть-самобранка». Знакомство с русской кухней и традициями русского чаепит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Устное народное творчество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Каша из топора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Петушок и бобовое зернышко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rPr/>
            </w:pPr>
            <w:r>
              <w:rPr/>
              <w:t>- «Как мужик гусей делил» Русская народная сказ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рестьянская одежда.</w:t>
            </w:r>
          </w:p>
        </w:tc>
      </w:tr>
      <w:tr>
        <w:trPr>
          <w:trHeight w:val="2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особенность русского костюма. Выявление местных различий. Практическое назначение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Русские писатели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А. Пушкин «Сказка о рыбаке и рыбке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Устное народное творчество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Иван-царевич и серый волк»</w:t>
            </w:r>
          </w:p>
          <w:p>
            <w:pPr>
              <w:pStyle w:val="Normal"/>
              <w:ind w:left="247" w:hanging="0"/>
              <w:rPr/>
            </w:pPr>
            <w:r>
              <w:rPr/>
              <w:t>-«Сивка-бурка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rPr/>
            </w:pPr>
            <w:r>
              <w:rPr/>
              <w:t>- «Два Мороза» Русская народная сказка</w:t>
            </w:r>
          </w:p>
          <w:p>
            <w:pPr>
              <w:pStyle w:val="Normal"/>
              <w:rPr/>
            </w:pPr>
            <w:r>
              <w:rPr/>
              <w:t>- Л.Толстой «Филипок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rPr/>
            </w:pPr>
            <w:r>
              <w:rPr/>
              <w:t>- К.Ушинский  «Как рубашка в поле выросла».</w:t>
            </w:r>
          </w:p>
          <w:p>
            <w:pPr>
              <w:pStyle w:val="Normal"/>
              <w:rPr/>
            </w:pPr>
            <w:r>
              <w:rPr/>
              <w:t>- «Дочь-семилетка» Русская народная сказка.</w:t>
            </w:r>
          </w:p>
          <w:p>
            <w:pPr>
              <w:pStyle w:val="Normal"/>
              <w:rPr/>
            </w:pPr>
            <w:r>
              <w:rPr/>
              <w:t>- «Пёрышко Финиста-Ясного Сокола» Русская народная сказк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основными частями праздничной одежды. Красота русской женщины в полотнах известных художников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Великие русские писатели»</w:t>
            </w:r>
          </w:p>
          <w:p>
            <w:pPr>
              <w:pStyle w:val="Normal"/>
              <w:ind w:left="247" w:hanging="0"/>
              <w:rPr/>
            </w:pPr>
            <w:r>
              <w:rPr/>
              <w:t>-А. Пушкин «Сказка о царе Салтане…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Чудесный мир классики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П. Ершов «Конек-горбунок»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А. Пушкин «Сказка о мертвой царевне и о семи богатырях»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rPr/>
            </w:pPr>
            <w:r>
              <w:rPr/>
              <w:t>- «Василиса Премудрая и морской царь» Русская народная сказка.</w:t>
            </w:r>
          </w:p>
          <w:p>
            <w:pPr>
              <w:pStyle w:val="Normal"/>
              <w:rPr/>
            </w:pPr>
            <w:r>
              <w:rPr/>
              <w:t>- В.Зотов «Бабушкин халат».</w:t>
            </w:r>
          </w:p>
          <w:p>
            <w:pPr>
              <w:pStyle w:val="Normal"/>
              <w:rPr/>
            </w:pPr>
            <w:r>
              <w:rPr/>
              <w:t>- «Пёрышко Финиста-Ясного Сокола» Русская народная сказк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экскурсия в краеведческий музе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rPr/>
            </w:pPr>
            <w:r>
              <w:rPr/>
              <w:t>- Конкурс рисунков по детским впечатления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Ц «Русский костюм  на картинах русских художников»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</w:t>
      </w:r>
      <w:r>
        <w:rPr>
          <w:b/>
          <w:sz w:val="36"/>
          <w:szCs w:val="36"/>
        </w:rPr>
        <w:t>3 клас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… Многими красотами прославлена ты…»</w:t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3722"/>
        <w:gridCol w:w="3246"/>
        <w:gridCol w:w="3406"/>
        <w:gridCol w:w="3345"/>
      </w:tblGrid>
      <w:tr>
        <w:trPr>
          <w:trHeight w:val="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«Наш край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К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Климанова Л.Ф. , Горецкий В.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басова О.В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неклассные и городские мероприятия</w:t>
            </w:r>
          </w:p>
        </w:tc>
      </w:tr>
      <w:tr>
        <w:trPr>
          <w:trHeight w:val="68" w:hRule="atLeast"/>
        </w:trPr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1. Красота природы родного края.</w:t>
            </w:r>
          </w:p>
        </w:tc>
      </w:tr>
      <w:tr>
        <w:trPr>
          <w:trHeight w:val="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в город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Экскурсия – наблюдение за природо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Рисование по наблюдениям экскурси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Экология города / сел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Поэтическая тетрадь №1»</w:t>
            </w:r>
          </w:p>
          <w:p>
            <w:pPr>
              <w:pStyle w:val="Normal"/>
              <w:ind w:left="247" w:hanging="0"/>
              <w:rPr/>
            </w:pPr>
            <w:r>
              <w:rPr/>
              <w:t>-Ф. Тютчев «Весенняя гроза», «Листья»</w:t>
            </w:r>
          </w:p>
          <w:p>
            <w:pPr>
              <w:pStyle w:val="Normal"/>
              <w:ind w:left="247" w:hanging="0"/>
              <w:rPr/>
            </w:pPr>
            <w:r>
              <w:rPr/>
              <w:t>-А.Фет «Мама! Глянь-ка из окошка…» «Зреет рож над жаркой нивой…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47" w:hanging="0"/>
              <w:rPr/>
            </w:pPr>
            <w:r>
              <w:rPr/>
              <w:t>«Великие русские писатели»</w:t>
            </w:r>
          </w:p>
          <w:p>
            <w:pPr>
              <w:pStyle w:val="Normal"/>
              <w:ind w:left="247" w:hanging="0"/>
              <w:rPr/>
            </w:pPr>
            <w:r>
              <w:rPr/>
              <w:t>-А. Пушкин «Уж небо осенью дышало…», «В тот год осенняя погода…», «За весной, красой природы…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</w:t>
            </w:r>
            <w:r>
              <w:rPr>
                <w:b/>
              </w:rPr>
              <w:t>«Унылая пора! Очей очарованье!»</w:t>
            </w:r>
            <w:r>
              <w:rPr/>
              <w:t xml:space="preserve"> (5 ч)</w:t>
            </w:r>
          </w:p>
          <w:p>
            <w:pPr>
              <w:pStyle w:val="Normal"/>
              <w:ind w:left="67" w:hanging="0"/>
              <w:rPr/>
            </w:pPr>
            <w:r>
              <w:rPr>
                <w:b/>
              </w:rPr>
              <w:t xml:space="preserve">-«Снег летает и сверкает» </w:t>
            </w:r>
            <w:r>
              <w:rPr/>
              <w:t>(8ч)</w:t>
            </w:r>
          </w:p>
          <w:p>
            <w:pPr>
              <w:pStyle w:val="Normal"/>
              <w:ind w:left="67" w:hanging="0"/>
              <w:rPr>
                <w:b/>
                <w:b/>
              </w:rPr>
            </w:pPr>
            <w:r>
              <w:rPr>
                <w:b/>
              </w:rPr>
              <w:t>-«Весна идёт, весне дорогу!»</w:t>
            </w:r>
          </w:p>
          <w:p>
            <w:pPr>
              <w:pStyle w:val="Normal"/>
              <w:ind w:left="67" w:hanging="0"/>
              <w:rPr/>
            </w:pPr>
            <w:r>
              <w:rPr/>
              <w:t>(12 ч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растет в поле и на огород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Лекарственные растения кра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Растения из Красной книг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Великие русские писатели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Л. Толстой «Какая бывает роса на траве»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3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В Берестов «Мать-и-мачеха»</w:t>
            </w:r>
          </w:p>
          <w:p>
            <w:pPr>
              <w:pStyle w:val="Normal"/>
              <w:ind w:left="67" w:hanging="0"/>
              <w:rPr/>
            </w:pPr>
            <w:r>
              <w:rPr/>
              <w:t>- Н.Сладков «Ивовый пир»</w:t>
            </w:r>
          </w:p>
          <w:p>
            <w:pPr>
              <w:pStyle w:val="Normal"/>
              <w:ind w:left="67" w:hanging="0"/>
              <w:rPr/>
            </w:pPr>
            <w:r>
              <w:rPr/>
              <w:t>- А.Блок «Вербочки»</w:t>
            </w:r>
          </w:p>
          <w:p>
            <w:pPr>
              <w:pStyle w:val="Normal"/>
              <w:ind w:left="67" w:hanging="0"/>
              <w:rPr/>
            </w:pPr>
            <w:r>
              <w:rPr/>
              <w:t>- А Прокофьев «Люблю берёзку русскую».</w:t>
            </w:r>
          </w:p>
          <w:p>
            <w:pPr>
              <w:pStyle w:val="Normal"/>
              <w:ind w:left="67" w:hanging="0"/>
              <w:rPr/>
            </w:pPr>
            <w:r>
              <w:rPr/>
              <w:t>- К.Паустовский «Заботливый цветок.</w:t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Выставка «Родная природа» экспозиция «Зеленая аптека»</w:t>
            </w:r>
          </w:p>
          <w:p>
            <w:pPr>
              <w:pStyle w:val="Normal"/>
              <w:ind w:left="67" w:hanging="0"/>
              <w:rPr/>
            </w:pPr>
            <w:r>
              <w:rPr/>
              <w:t>-«Удивительные растения»</w:t>
            </w:r>
          </w:p>
        </w:tc>
      </w:tr>
      <w:tr>
        <w:trPr>
          <w:trHeight w:val="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й мир Владимирской обла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И.Тургенев «Воробей»</w:t>
            </w:r>
          </w:p>
          <w:p>
            <w:pPr>
              <w:pStyle w:val="Normal"/>
              <w:ind w:left="67" w:hanging="0"/>
              <w:rPr/>
            </w:pPr>
            <w:r>
              <w:rPr/>
              <w:t>- М.Пришвин «Дятел».</w:t>
            </w:r>
          </w:p>
          <w:p>
            <w:pPr>
              <w:pStyle w:val="Normal"/>
              <w:ind w:left="67" w:hanging="0"/>
              <w:rPr/>
            </w:pPr>
            <w:r>
              <w:rPr/>
              <w:t>- В.Астафьев «Стрижонок Скрип».</w:t>
            </w:r>
          </w:p>
          <w:p>
            <w:pPr>
              <w:pStyle w:val="Normal"/>
              <w:ind w:left="67" w:hanging="0"/>
              <w:rPr/>
            </w:pPr>
            <w:r>
              <w:rPr/>
              <w:t>- В.Бианки «Музыкант»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Выставка «Родная природа»</w:t>
            </w:r>
          </w:p>
          <w:p>
            <w:pPr>
              <w:pStyle w:val="Normal"/>
              <w:ind w:left="67" w:hanging="0"/>
              <w:rPr/>
            </w:pPr>
            <w:r>
              <w:rPr/>
              <w:t>-«Кто живет в лесу и в поле» («Родная природа»)</w:t>
            </w:r>
          </w:p>
        </w:tc>
      </w:tr>
      <w:tr>
        <w:trPr>
          <w:trHeight w:val="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а нашего края в стихах и рассказах С.Никити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Симонова, В. Солоухина, </w:t>
            </w:r>
          </w:p>
          <w:p>
            <w:pPr>
              <w:pStyle w:val="Normal"/>
              <w:jc w:val="both"/>
              <w:rPr/>
            </w:pPr>
            <w:r>
              <w:rPr/>
              <w:t>Н. Сысоев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0"/>
              <w:rPr/>
            </w:pPr>
            <w:r>
              <w:rPr/>
              <w:t>См. хрестоматию «Тропинка»</w:t>
            </w:r>
          </w:p>
          <w:p>
            <w:pPr>
              <w:pStyle w:val="Normal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Люби живое»</w:t>
            </w:r>
          </w:p>
          <w:p>
            <w:pPr>
              <w:pStyle w:val="Normal"/>
              <w:ind w:left="247" w:hanging="0"/>
              <w:rPr/>
            </w:pPr>
            <w:r>
              <w:rPr/>
              <w:t xml:space="preserve">-М. Пришвин «Моя Родина»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Хрестоматия «Тропинка»</w:t>
            </w:r>
          </w:p>
          <w:p>
            <w:pPr>
              <w:pStyle w:val="Normal"/>
              <w:ind w:left="67" w:hanging="0"/>
              <w:rPr/>
            </w:pPr>
            <w:r>
              <w:rPr/>
              <w:t>- С.Никитин «Осенний день на Мшарах. , Осенние листья., Голубая планета</w:t>
            </w:r>
          </w:p>
          <w:p>
            <w:pPr>
              <w:pStyle w:val="Normal"/>
              <w:ind w:left="67" w:hanging="0"/>
              <w:rPr/>
            </w:pPr>
            <w:r>
              <w:rPr/>
              <w:t>- В.Солоухин «Ножичек с костяной ручкой», «О скворцах».</w:t>
            </w:r>
          </w:p>
          <w:p>
            <w:pPr>
              <w:pStyle w:val="Normal"/>
              <w:ind w:left="67" w:hanging="0"/>
              <w:rPr/>
            </w:pPr>
            <w:r>
              <w:rPr/>
              <w:t>-.Н.Симонов «Белые лебеди»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Экскурсия в городскую библиотеку.</w:t>
            </w:r>
          </w:p>
        </w:tc>
      </w:tr>
      <w:tr>
        <w:trPr>
          <w:trHeight w:val="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нашего края в произведениях Владимирских художников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ind w:left="67" w:hanging="0"/>
              <w:rPr/>
            </w:pPr>
            <w:r>
              <w:rPr/>
              <w:t>- Конкурс рисунков по детским впечатлениям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«Волшебная кисточка. Цвет в картине» (картинная галерея)</w:t>
            </w:r>
          </w:p>
        </w:tc>
      </w:tr>
      <w:tr>
        <w:trPr>
          <w:trHeight w:val="68" w:hRule="atLeast"/>
        </w:trPr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>2. Красота рукотворная.</w:t>
            </w:r>
          </w:p>
        </w:tc>
      </w:tr>
      <w:tr>
        <w:trPr>
          <w:trHeight w:val="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вческая и музыкальная культура родного кра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Я.Полонский «Песня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та и симметри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Каменное зодчество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Деревянное зодчество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Декоративно-прикладное искусств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Ш.Сильверстайн «Щедрое дерево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Красивое вокруг нас (выставка «Хрусталь. Лаковая миниатюра. Вышивка»)</w:t>
            </w:r>
          </w:p>
          <w:p>
            <w:pPr>
              <w:pStyle w:val="Normal"/>
              <w:ind w:left="67" w:hanging="0"/>
              <w:rPr/>
            </w:pPr>
            <w:r>
              <w:rPr/>
              <w:t>-Выставка «Мстерская сказка»</w:t>
            </w:r>
          </w:p>
        </w:tc>
      </w:tr>
      <w:tr>
        <w:trPr>
          <w:trHeight w:val="7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ем красоту сами. Выставка творческих работ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ind w:left="67" w:hanging="0"/>
              <w:rPr/>
            </w:pPr>
            <w:r>
              <w:rPr/>
              <w:t>- Конкурс рисунков по детским впечатлениям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«Встреча с прекрасным» (Картинная галерея)</w:t>
            </w:r>
          </w:p>
          <w:p>
            <w:pPr>
              <w:pStyle w:val="Normal"/>
              <w:ind w:left="67" w:hanging="0"/>
              <w:rPr/>
            </w:pPr>
            <w:r>
              <w:rPr/>
              <w:t>-«В мастерской художника» (Картинная галерея)</w:t>
            </w:r>
          </w:p>
        </w:tc>
      </w:tr>
      <w:tr>
        <w:trPr>
          <w:trHeight w:val="194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бука и первые книги на Руси и в нашем город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Кирилл и Мефоди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Рукописная книг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Русские буквари</w:t>
            </w:r>
          </w:p>
          <w:p>
            <w:pPr>
              <w:pStyle w:val="Normal"/>
              <w:jc w:val="both"/>
              <w:rPr/>
            </w:pPr>
            <w:r>
              <w:rPr/>
              <w:t>Посещение выставки «Рождение книги»</w:t>
            </w:r>
          </w:p>
          <w:p>
            <w:pPr>
              <w:pStyle w:val="Normal"/>
              <w:jc w:val="both"/>
              <w:rPr/>
            </w:pPr>
            <w:r>
              <w:rPr/>
              <w:t>Музейный урок в старорусской школе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Самое великое чудо на свете»</w:t>
            </w:r>
          </w:p>
          <w:p>
            <w:pPr>
              <w:pStyle w:val="Normal"/>
              <w:ind w:left="247" w:hanging="0"/>
              <w:rPr/>
            </w:pPr>
            <w:r>
              <w:rPr/>
              <w:t>-«Рукописные книги Древней Руси»</w:t>
            </w:r>
          </w:p>
          <w:p>
            <w:pPr>
              <w:pStyle w:val="Normal"/>
              <w:ind w:left="247" w:hanging="0"/>
              <w:rPr/>
            </w:pPr>
            <w:r>
              <w:rPr/>
              <w:t>-«Первопечатник Н. Фёдоров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ind w:left="67" w:hanging="0"/>
              <w:rPr/>
            </w:pPr>
            <w:r>
              <w:rPr>
                <w:u w:val="single"/>
              </w:rPr>
              <w:t>-</w:t>
            </w:r>
            <w:r>
              <w:rPr/>
              <w:t>А.  Дитрих, Г. Юрмин «Какая книжка самая интересная?»</w:t>
            </w:r>
          </w:p>
          <w:p>
            <w:pPr>
              <w:pStyle w:val="Normal"/>
              <w:ind w:left="67" w:hanging="0"/>
              <w:rPr/>
            </w:pPr>
            <w:r>
              <w:rPr/>
              <w:t>- М.Ильин, Е.Сегал «Что из чего?»</w:t>
            </w:r>
          </w:p>
          <w:p>
            <w:pPr>
              <w:pStyle w:val="Normal"/>
              <w:ind w:left="67" w:hanging="0"/>
              <w:rPr/>
            </w:pPr>
            <w:r>
              <w:rPr/>
              <w:t>- Я.Смоленский «Как научиться читать стихи?»</w:t>
            </w:r>
          </w:p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ind w:left="67" w:hanging="0"/>
              <w:rPr/>
            </w:pPr>
            <w:r>
              <w:rPr/>
              <w:t>- Конкурс рисунков по детским впечатлениям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ДМЦ «Урок  письменности в старорусской школе»</w:t>
            </w:r>
          </w:p>
        </w:tc>
      </w:tr>
      <w:tr>
        <w:trPr>
          <w:trHeight w:val="38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 писателей Владимирского края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хрестоматию «Тропинка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Хрестоматия «Тропинка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Экскурсия в городскую библиотеку</w:t>
            </w:r>
          </w:p>
        </w:tc>
      </w:tr>
      <w:tr>
        <w:trPr>
          <w:trHeight w:val="6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славянской письменности и культуры на Владимирской земле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Ю.Мориц «Разговаривали вещи», «Песенка про сказку»</w:t>
            </w:r>
          </w:p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ind w:left="67" w:hanging="0"/>
              <w:rPr/>
            </w:pPr>
            <w:r>
              <w:rPr/>
              <w:t>- Конкурс рисунков по детским впечатлениям.</w:t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ДМЦ «Рождение книги»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          </w:t>
      </w:r>
      <w:r>
        <w:rPr>
          <w:b/>
          <w:sz w:val="36"/>
          <w:szCs w:val="36"/>
        </w:rPr>
        <w:t>4 клас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лавься, Отечество!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188"/>
        <w:gridCol w:w="3345"/>
        <w:gridCol w:w="3010"/>
        <w:gridCol w:w="3048"/>
      </w:tblGrid>
      <w:tr>
        <w:trPr>
          <w:trHeight w:val="14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«Наш край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К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Климанова Л.Ф. , Горецкий В.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басова О.В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ые и городские мероприятия</w:t>
            </w:r>
          </w:p>
        </w:tc>
      </w:tr>
      <w:tr>
        <w:trPr>
          <w:trHeight w:val="146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1. Жизненный подвиг  наших земляков</w:t>
            </w:r>
          </w:p>
        </w:tc>
      </w:tr>
      <w:tr>
        <w:trPr>
          <w:trHeight w:val="14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Наш край в годы В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3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Б.Полевой «Последний день Матвея Кузьмина».</w:t>
            </w:r>
          </w:p>
          <w:p>
            <w:pPr>
              <w:pStyle w:val="Normal"/>
              <w:ind w:left="67" w:hanging="0"/>
              <w:rPr/>
            </w:pPr>
            <w:r>
              <w:rPr/>
              <w:t>- В.Высоцкий «Он не вернулся из боя»</w:t>
            </w:r>
          </w:p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 Л.Кассиль «У классной доски».</w:t>
            </w:r>
          </w:p>
          <w:p>
            <w:pPr>
              <w:pStyle w:val="Normal"/>
              <w:ind w:left="67" w:hanging="0"/>
              <w:rPr/>
            </w:pPr>
            <w:r>
              <w:rPr/>
              <w:t>- В.Лидин «Завет»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Лекция сотрудников музея «Владимирцы – герои Советского Союза»</w:t>
            </w:r>
          </w:p>
        </w:tc>
      </w:tr>
      <w:tr>
        <w:trPr>
          <w:trHeight w:val="146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2. Вклад наших земляков в развитие науки и культуры.</w:t>
            </w:r>
          </w:p>
        </w:tc>
      </w:tr>
      <w:tr>
        <w:trPr>
          <w:trHeight w:val="14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М.П. Лазарев – известный мореплаватель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Урок в старорусской школе ДМЦ «Лазарев – первооткрыватель Антарктиды»</w:t>
            </w:r>
          </w:p>
        </w:tc>
      </w:tr>
      <w:tr>
        <w:trPr>
          <w:trHeight w:val="14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Братья Столетовы (Посещение дома-музея Столетовых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«В гостях у Столетовых»</w:t>
            </w:r>
          </w:p>
        </w:tc>
      </w:tr>
      <w:tr>
        <w:trPr>
          <w:trHeight w:val="14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История города (села) в лицах: известные спортсмены, музыканты, художники, писатели Владимир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В.Губарев «В открытом космосе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-Лекция «Улицы Владимира рассказывают»</w:t>
            </w:r>
          </w:p>
        </w:tc>
      </w:tr>
      <w:tr>
        <w:trPr>
          <w:trHeight w:val="146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>3.Культурные и экономические центры области.</w:t>
            </w:r>
          </w:p>
        </w:tc>
      </w:tr>
      <w:tr>
        <w:trPr>
          <w:trHeight w:val="14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Культурно-образовательные центры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Выход в театр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Экскурсия в музе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Знакомство с библиотеко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185"/>
              <w:jc w:val="both"/>
              <w:rPr/>
            </w:pPr>
            <w:r>
              <w:rPr/>
              <w:t>Праздник в ДТЮ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ind w:left="67" w:hanging="0"/>
              <w:rPr/>
            </w:pPr>
            <w:r>
              <w:rPr/>
              <w:t>- Конкурс рисунков по детским впечатлениям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Предприятия Владимирской области. Экономика, местное производство, их вклад в развитие области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М.Константиновский «Что такое электрический ток»</w:t>
            </w:r>
          </w:p>
          <w:p>
            <w:pPr>
              <w:pStyle w:val="Normal"/>
              <w:ind w:left="67" w:hanging="0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3. Кем быть?</w:t>
            </w:r>
          </w:p>
        </w:tc>
      </w:tr>
      <w:tr>
        <w:trPr>
          <w:trHeight w:val="168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Многообразие профессий. Что я знаю о профессиях своих родителей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0"/>
              <w:jc w:val="center"/>
              <w:rPr/>
            </w:pPr>
            <w:r>
              <w:rPr/>
              <w:t>3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Соберешь по ягодке – наберешь кузовок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А.Платонов «Цветок на земле», «Еще мама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3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«</w:t>
            </w:r>
            <w:r>
              <w:rPr>
                <w:b/>
              </w:rPr>
              <w:t>Труд человека кормит, а лень портит»</w:t>
            </w:r>
            <w:r>
              <w:rPr/>
              <w:t xml:space="preserve"> (10 ч)</w:t>
            </w:r>
          </w:p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О Григорьев «Две трубы».</w:t>
            </w:r>
          </w:p>
          <w:p>
            <w:pPr>
              <w:pStyle w:val="Normal"/>
              <w:ind w:left="67" w:hanging="0"/>
              <w:rPr/>
            </w:pPr>
            <w:r>
              <w:rPr/>
              <w:t>- С.Алексеев «Командир бомбардирской роты»</w:t>
            </w:r>
          </w:p>
          <w:p>
            <w:pPr>
              <w:pStyle w:val="Normal"/>
              <w:ind w:left="67" w:hanging="0"/>
              <w:rPr/>
            </w:pPr>
            <w:r>
              <w:rPr/>
              <w:t>- С.Алексеев «Радуйся малому, тогда большое  придёт».</w:t>
            </w:r>
          </w:p>
          <w:p>
            <w:pPr>
              <w:pStyle w:val="Normal"/>
              <w:ind w:left="67" w:hanging="0"/>
              <w:rPr/>
            </w:pPr>
            <w:r>
              <w:rPr/>
              <w:t>- А.П.Чехов «Ванька»</w:t>
            </w:r>
          </w:p>
          <w:p>
            <w:pPr>
              <w:pStyle w:val="Normal"/>
              <w:ind w:left="67" w:hanging="0"/>
              <w:rPr/>
            </w:pPr>
            <w:r>
              <w:rPr/>
              <w:t>Г.Сенкевич «Янко-музыкант»</w:t>
            </w:r>
          </w:p>
          <w:p>
            <w:pPr>
              <w:pStyle w:val="Normal"/>
              <w:ind w:left="67" w:hanging="0"/>
              <w:rPr/>
            </w:pPr>
            <w:r>
              <w:rPr/>
              <w:t>-  Д.Н.Мамин-Сибиряк «Вертел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Встреча с представителями интересных профессий.</w:t>
            </w:r>
          </w:p>
        </w:tc>
      </w:tr>
      <w:tr>
        <w:trPr>
          <w:trHeight w:val="56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Династии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 об экскурсии.</w:t>
            </w:r>
          </w:p>
          <w:p>
            <w:pPr>
              <w:pStyle w:val="Normal"/>
              <w:ind w:left="67" w:hanging="0"/>
              <w:rPr/>
            </w:pPr>
            <w:r>
              <w:rPr/>
              <w:t>- Конкурс рисунков по детским впечатлениям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Экскурсия в музей ВИПКРО «Учительские династии»</w:t>
            </w:r>
          </w:p>
        </w:tc>
      </w:tr>
      <w:tr>
        <w:trPr>
          <w:trHeight w:val="83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Встреча с интересными людьми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4. Я –гражданин России.</w:t>
            </w:r>
          </w:p>
        </w:tc>
      </w:tr>
      <w:tr>
        <w:trPr>
          <w:trHeight w:val="548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Наш край в судьбе России</w:t>
            </w:r>
          </w:p>
        </w:tc>
        <w:tc>
          <w:tcPr>
            <w:tcW w:w="3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0"/>
              <w:jc w:val="center"/>
              <w:rPr/>
            </w:pPr>
            <w:r>
              <w:rPr/>
              <w:t>4 класс:</w:t>
            </w:r>
          </w:p>
          <w:p>
            <w:pPr>
              <w:pStyle w:val="Normal"/>
              <w:ind w:left="247" w:hanging="0"/>
              <w:rPr/>
            </w:pPr>
            <w:r>
              <w:rPr/>
              <w:t>«Родина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(все уроки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Я – гражданин России (знакомство с символикой страны)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К.Ушинский «Наше Отечество»</w:t>
            </w:r>
          </w:p>
          <w:p>
            <w:pPr>
              <w:pStyle w:val="Normal"/>
              <w:ind w:left="67" w:hanging="0"/>
              <w:rPr>
                <w:u w:val="single"/>
              </w:rPr>
            </w:pPr>
            <w:r>
              <w:rPr>
                <w:u w:val="single"/>
              </w:rPr>
              <w:t>4 класс</w:t>
            </w:r>
          </w:p>
          <w:p>
            <w:pPr>
              <w:pStyle w:val="Normal"/>
              <w:ind w:left="67" w:hanging="0"/>
              <w:rPr/>
            </w:pPr>
            <w:r>
              <w:rPr/>
              <w:t>- М.Пришвин «Моя Родина»</w:t>
            </w:r>
          </w:p>
          <w:p>
            <w:pPr>
              <w:pStyle w:val="Normal"/>
              <w:ind w:left="67" w:hanging="0"/>
              <w:rPr/>
            </w:pPr>
            <w:r>
              <w:rPr/>
              <w:t>- Ю.Яковлев «О нашей Родине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 xml:space="preserve">Краеведческая мозаика «Знаешь ли ты свой край» (викторины, игры, конкурсы)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36"/>
          <w:szCs w:val="36"/>
        </w:rPr>
        <w:t>*</w:t>
      </w:r>
      <w:r>
        <w:rPr>
          <w:sz w:val="32"/>
          <w:szCs w:val="32"/>
        </w:rPr>
        <w:t xml:space="preserve"> Возможные мероприятия для школ города Владимира.</w:t>
      </w:r>
    </w:p>
    <w:p>
      <w:pPr>
        <w:pStyle w:val="Normal"/>
        <w:jc w:val="center"/>
        <w:rPr>
          <w:b/>
          <w:b/>
          <w:caps/>
          <w:color w:val="800000"/>
          <w:sz w:val="32"/>
          <w:szCs w:val="32"/>
        </w:rPr>
      </w:pPr>
      <w:r>
        <w:rPr>
          <w:b/>
          <w:caps/>
          <w:color w:val="800000"/>
          <w:sz w:val="32"/>
          <w:szCs w:val="32"/>
        </w:rPr>
      </w:r>
    </w:p>
    <w:p>
      <w:pPr>
        <w:pStyle w:val="Normal"/>
        <w:rPr>
          <w:b/>
          <w:b/>
          <w:caps/>
          <w:color w:val="800000"/>
          <w:sz w:val="32"/>
          <w:szCs w:val="32"/>
        </w:rPr>
      </w:pPr>
      <w:r>
        <w:rPr>
          <w:b/>
          <w:caps/>
          <w:color w:val="8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Межпредметная интеграция регионального компонента «Наш край» и курса «Изобразительное искусство и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</w:t>
      </w:r>
      <w:r>
        <w:rPr>
          <w:b/>
          <w:sz w:val="44"/>
          <w:szCs w:val="44"/>
        </w:rPr>
        <w:t>художественный труд» .</w:t>
      </w:r>
    </w:p>
    <w:p>
      <w:pPr>
        <w:pStyle w:val="Normal"/>
        <w:jc w:val="center"/>
        <w:rPr/>
      </w:pPr>
      <w:r>
        <w:rPr/>
        <w:t>(автор Б. М. Неменский и др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39"/>
        <w:gridCol w:w="3059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Тема урока по программе «Наш край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о программ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«Изобразительное искусство и художественный труд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одержание уроков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u w:val="single"/>
              </w:rPr>
              <w:t>2 класс</w:t>
            </w:r>
            <w:r>
              <w:rPr>
                <w:sz w:val="32"/>
                <w:szCs w:val="32"/>
              </w:rPr>
              <w:t xml:space="preserve"> Земледельческий календарь. Осенины. Обрядовые песн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 клас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чего начинается Родина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рода в различных состояниях. Природа нашего края в произведениях художников Владимирской земли. (2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u w:val="single"/>
              </w:rPr>
              <w:t>3 класс</w:t>
            </w:r>
            <w:r>
              <w:rPr>
                <w:sz w:val="32"/>
                <w:szCs w:val="32"/>
              </w:rPr>
              <w:t xml:space="preserve"> Природа нашего края в произведениях художников Владимирской земли: В. Юкина, К. Бритова, В. Кокурин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Модорова и д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клас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ота российских далей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анр – пейзаж. Деревня, город. Состояние природы. Как изображают природу родного края Владимирские художников. (2 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u w:val="single"/>
              </w:rPr>
              <w:t xml:space="preserve">4 класс </w:t>
            </w:r>
            <w:r>
              <w:rPr>
                <w:sz w:val="32"/>
                <w:szCs w:val="32"/>
              </w:rPr>
              <w:t xml:space="preserve">Красота и симметрия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4 клас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й древний город и его жител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архитектурой. Успенский собор, Дмитриевский собор, Золотые ворота. (2 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оративно – прикладное искусство малой родин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уем лошадь и всадника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мужским костюмом Древней Руси. Доспехи и одежда русского воина. (2 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енное зодчество кра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ные каменные узоры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льефное изображение льва, птицы, растения в холодной гамме камня. Изучаем украшения храмов. (1 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u w:val="single"/>
              </w:rPr>
              <w:t>2 класс.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дчество нашего кра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лас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 в котором мы живем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города с памятниками архитектуры (1 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зоры, которые люди создавали векам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уем народный орнамент. Роспись игрушки. (1 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u w:val="single"/>
              </w:rPr>
              <w:t>2 класс</w:t>
            </w:r>
            <w:r>
              <w:rPr>
                <w:sz w:val="32"/>
                <w:szCs w:val="32"/>
                <w:u w:val="single"/>
              </w:rPr>
              <w:t>.</w:t>
            </w:r>
            <w:r>
              <w:rPr>
                <w:sz w:val="32"/>
                <w:szCs w:val="32"/>
              </w:rPr>
              <w:t xml:space="preserve"> Особенности архитектуры и украшений избы. Связь мотивов деревянной избы с народными верованиям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клас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а улица домам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сказ о русской архитектуре. Дальний план. Ближний план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 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u w:val="single"/>
              </w:rPr>
              <w:t>2 класс.</w:t>
            </w:r>
            <w:r>
              <w:rPr>
                <w:sz w:val="32"/>
                <w:szCs w:val="32"/>
              </w:rPr>
              <w:t xml:space="preserve"> Общая особенность русского костюма. Выявление местных различий. Практическое назначение народного костюм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клас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нский образ русских сказок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очный мужской образ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русским костюмом. Возрастные особенности национального костюма (2ч.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русским костюмом. Воинское снаряжение русского богатыря. (2 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u w:val="single"/>
              </w:rPr>
              <w:t>2 класс.</w:t>
            </w:r>
            <w:r>
              <w:rPr>
                <w:sz w:val="32"/>
                <w:szCs w:val="32"/>
              </w:rPr>
              <w:t xml:space="preserve"> Особенности архитектуры и украшений избы. Связь мотивов деревянной резьбы с народными верованиям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лас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исуем дом для сказочного героя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накомство с устройством русской избы и украшением ее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 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u w:val="single"/>
              </w:rPr>
              <w:t>2 класс.</w:t>
            </w:r>
            <w:r>
              <w:rPr>
                <w:sz w:val="32"/>
                <w:szCs w:val="32"/>
              </w:rPr>
              <w:t xml:space="preserve"> Ознакомление с основными частями праздничной одежд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клас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ловек и его украшения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расить кокошник и доспехи воина. (1 ч.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u w:val="single"/>
              </w:rPr>
              <w:t>4 класс</w:t>
            </w:r>
            <w:r>
              <w:rPr>
                <w:sz w:val="32"/>
                <w:szCs w:val="32"/>
              </w:rPr>
              <w:t>. Пасх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клас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одные праздник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ха. Роспись пасхального яйца. (1ч.)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ежпредметная интеграция компонента «Наш край» и предмет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Технология»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(УМК «Художественно – конструктивная деятельность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основы дизайнобразования»)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автор Конышева Н. М.)</w:t>
      </w:r>
    </w:p>
    <w:tbl>
      <w:tblPr>
        <w:tblW w:w="12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330"/>
        <w:gridCol w:w="2444"/>
        <w:gridCol w:w="3169"/>
        <w:gridCol w:w="2272"/>
      </w:tblGrid>
      <w:tr>
        <w:trPr>
          <w:trHeight w:val="67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 по программе «Наш край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 по програм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Технология»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ел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урочные мероприя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на базе ДМЦ *</w:t>
            </w:r>
          </w:p>
        </w:tc>
      </w:tr>
      <w:tr>
        <w:trPr>
          <w:trHeight w:val="452" w:hRule="atLeast"/>
        </w:trPr>
        <w:tc>
          <w:tcPr>
            <w:tcW w:w="1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</w:t>
            </w:r>
            <w:r>
              <w:rPr>
                <w:b/>
                <w:sz w:val="36"/>
                <w:szCs w:val="36"/>
              </w:rPr>
              <w:t>2 класс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ворота Древне Руси. Грозные дни татарской осады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: технология, особенности композици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чная композици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Золотые ворота – памятник русской славы», диорама обороны города от нашествия Батыя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экскурсия по родному городу (посёлку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мметрич-ное вырезание с одной и двумя осями симмет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, цветы. Открытк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городу (посёлку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ные герои Древней Руси. Илья Муромец – страж земли русской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скульптура. Создание образов из природных материалов. Приёмы работы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но-пространст-венная композиция по замыслу учащихс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Русская былина»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евский. Изучаем геральдику: орден А. Невского, герб г. Владимира, герб родного город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ельеф. Стилизация, композиц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оратив-ная пластин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в библиотеку. (Подготовка к уроку внеклассного чтения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ейные уроки в старорус-ской школе: На страже Руси – Александр Невский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светлых дней. Понятие церковного года (календаря). Земледельческий календарь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. Простые складк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-ное панно «Цветущий луг»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ины. Обрядовые песн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краски осени. Передача ритма движения в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засушенных листьев и цве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евраще-ние листьев» (создание образа по ассоциации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на плоскости (бук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на плоскост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й праздник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ный православ-ный календарь. «Осенне-зимние заботы и праздники. Покров»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Христово. Традиции праздник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магоплас-тика, конструиро-вание по образц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магоплас-тика, конструиро-вание по моде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левое единство упаковки и подарка, конструиро-вание на основе готовой фор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труиро-вание упаковки заданного разме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-ванная работа. Приём навешивания нитей на осн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и конструкция открытк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 из треуг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 коро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из плотной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а к короб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открытк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 (святки, гадание, библейский сюж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на свежем воздухе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ный православ-ный календарь. Рождение света. Рождество Христово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. Народные игры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у народных мастеров: обычаи и обряды; символика веще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по мотивам народных образцов: пряник, кукла из соломки, глиняная игрушка, птичк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 на свежем воздухе. Сжигание чучела на костре. Приготовление блино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ный православ-ный календарь. «На стыке зимы и весны. Масленица»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традиции праздников: праздник первого огурца, гусиные бои (26 февраля), праздник народных ремёсел (19 июля, Троица), национальный фестиваль «Русская сказка» (25 февраля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, инструменты и приспособ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канью. Разметка с припуском. Шов «Через кра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 из меха: приёмы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фантастического образа на основе определённого модул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ьница в бумажной обл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иголь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из шар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на основе спичечных коробок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укольного теа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народными масте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ишкольный участок (или птицеферму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Красивое вокруг нас. Хрусталь. Лаковые миниатюры. Вышив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шение кукольного театра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 праздник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тканью. Полотняное переплете-ние; разметка продёргива-нием ни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«Вперёд иголкой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Лаковая миниатюра. Вышивка»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-ти архитекту-ры и украшения изб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мотивов деревянной избы с народными веровани-ям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чём рассказыва-ют наши вещи. Проектирование вещей с ярко выраженным характ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у народных мастеров: обычаи и обряды, символика веще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сказочного гер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 птичк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стройку деревянного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усской избы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ый урок в старорусской школе «Как строили на Руси (типы, формы древнерусских построек, изучение строительного материала)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ьянс-кая утварь. Посуда (глиняная, деревянная, плетённая), назначение и особенности посуды каждого вид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сред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ярмарк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ьянс-кое жилище. Традиции русского стола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ьянс-кий двор – совокуп-ность жилых и хозяйствен-ных построек с прилегаю-щим участком. (Хлев, конюшня, птичник, сенник и др.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животных по наблюде-нию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е-нию и ассоциаци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 животного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ый урок в старорусской школе». Урок нравоучения (жизнь, быт, нравы Древней Руси)»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ерть-самобранка. Знакомство с русской кухней и традициями русского чаепития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чём рассказыва-ют наши вещи. Проектирование вещей с ярко выраженным характ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а (лепка)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вечер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ьянс-кое жилище. Традиции русского чаепития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особенность русского костюма. Выявление местных различий. Практичес-кое назначение костюма: будничный и празднич-ный; девичий, женский, старушечий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чём рассказыва-ют наши вещ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(комбинированная техника)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народных костюмов с учётом местных различий (Конкурс на лучший костюм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класс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 го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–наблюдение за природ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 по наблюдени-ям экскур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город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озиция с использова-нием и переработ-кой форм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животных в разных материалах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енное рельефное панно с засушенны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 из соломк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городу (селу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астёт в поле на ого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растения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края, занесённые в Красную кни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ироды в изделиях из бисер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з бисер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ишкольный уча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урожа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ёная аптека» (выставка «Родная природа»). «Лето красное, лето страдное» (выставка «Родная природа»)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вотный мир Владимирс-кой област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природы и творения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животных в пластике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Сказочная пт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животных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 – наши друзья» (выставка «Родная природа»). «Кто как к зиме готовится» (выставка «Родная природа»). «Кто живёт в лесу и в поле» (выставка «Родная природа»)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и симметрия. Каменное зодчество края. (Знакомство с храмами и церквями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и пятно в декоре. Вырезание узора с повторяющимся раппортом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решетки силуэты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: «Введение в храм» (Успенский собор), «Золотые ворота» и др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ота и симметрия. Декоративно-прикладное искусство малой родины. (Произведе-ния народных умельцев малой родины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природы и творения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зация и переосмысление природных форм в вещ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. Стилевое единство в вещах. Простейшая выкройка. Приём раскроя парных деталей. Работа с ткан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предметов по принципу стилевого един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 в комбиниро-ванной технике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 из тка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-посуда (лепка, роспис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ватка для горячей посуды. Чайная гре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з (Лепка, роспис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-наперстк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астерской умельца (вышивальщицы, гончара, иконописца, художника…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едприятие деревообрабатывающей, стекольной или др. промышл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изделий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еревянной игр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 «Ремёсла нашего края»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ое вокруг нас» (выставка «Хрусталь. Лаковые миниатюр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стёрская сказка. Художест-венные промыслы Мстёры» (выставка «Хрусталь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жившая радуга. Стекольный промысел» (выставка «Хрусталь. Лаковая миниатюра. Вышивк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отрудников музея «Чудеса из стекл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стра-ция слайд-  и видеофильмов: «Сказка в лаковой миниатюре», «Что такое икона»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и первые книги на Руси и в нашем городе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выкройки. Новые приёмы шит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записной книжки определённого назначения. Простой переплё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жка из ткани для кни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ая книжк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типограф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любимой кни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Семейного чтения»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йный урок в старорусской школе «Урок письм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Рождение книги».</w:t>
            </w:r>
          </w:p>
        </w:tc>
      </w:tr>
      <w:tr>
        <w:trPr>
          <w:trHeight w:val="272" w:hRule="atLeast"/>
        </w:trPr>
        <w:tc>
          <w:tcPr>
            <w:tcW w:w="1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класс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города (села) в лицах. Вклад земляков в развитие истории города (села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ниги. Замена мягкого переплёта на жёст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 «козлик». Традиции народной вышивк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ереплёта кни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с символичес-кой вышивкой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школьной и городской библиот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звестными писателями (спортсменами и др.) кра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образова-тельные центры области (города, посёл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ка в культуре народов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ая керамика. Израз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из бисера, щепы, л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я вещей. Украшен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д с магическим орнамен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плитка (лепка, роспис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очка, короб. Ожерелье, бусы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образовательный музейный цен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центр народного творче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центр изобрази-тельного искусства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я-тия Владимирс-кой области, их вклад в развитие экономики России. Местное производст-во, их вклад в развитие Владимирс-кой област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в руках мастер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нение по фольг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едприятия. Встреча с сотрудниками предприят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обра-зие профессий. Знакомство с соврем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ми профессия-ми. Что я знаю о профессиях моих родителей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риёмы бумагоплас-тики. Трансформация листа в объёмную форму с помощью надрезов и сгибо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 для пода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рамка для фото (барельеф)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людьми (родителями) современных професси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</w:t>
      </w:r>
      <w:r>
        <w:rPr>
          <w:b/>
          <w:sz w:val="36"/>
          <w:szCs w:val="36"/>
        </w:rPr>
        <w:t>Межпредметная интеграц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регионального курса «Наш край» 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УМК «Русский язык»,  авт. В.П.Канакина, В.Г.Горецкий.</w:t>
      </w:r>
    </w:p>
    <w:p>
      <w:pPr>
        <w:pStyle w:val="Normal"/>
        <w:rPr/>
      </w:pPr>
      <w:r>
        <w:rPr/>
        <w:t>При составлении интегрированного курса «Наш край+Русский язык» следует учитывать, что содержание и логика тем определяется возрастными особенностями учащихся и их подготовленностью к размышлениям, обобщениям, рассуждениям, умением выделять главную мысль. Возможна перестановка тем, но отказываться от какой-либо из них нежелательно, так как они достаточно самостоятельны и не повторяют друг друга.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5040"/>
        <w:gridCol w:w="39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 «Наш кр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Русский язы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 по русскому язы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пражнения в учебник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в глубь време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.Славяне, Русь, Владимирская земля</w:t>
            </w:r>
          </w:p>
          <w:p>
            <w:pPr>
              <w:pStyle w:val="TextBody"/>
              <w:rPr/>
            </w:pPr>
            <w:r>
              <w:rPr/>
              <w:t>1.Княжества Руси. Владимир – столица Древней Руси. Владимир Красное Солнышко и Владимир Мономах – основатели древнего города Владимира.</w:t>
            </w:r>
          </w:p>
          <w:p>
            <w:pPr>
              <w:pStyle w:val="Normal"/>
              <w:jc w:val="both"/>
              <w:rPr/>
            </w:pPr>
            <w:r>
              <w:rPr/>
              <w:t>2.Урок – экскурсия: золотые ворота Древней Руси. Грозные дни татарской осады.</w:t>
            </w:r>
          </w:p>
          <w:p>
            <w:pPr>
              <w:pStyle w:val="Normal"/>
              <w:jc w:val="both"/>
              <w:rPr/>
            </w:pPr>
            <w:r>
              <w:rPr/>
              <w:t>3.История моего города.</w:t>
            </w:r>
          </w:p>
          <w:p>
            <w:pPr>
              <w:pStyle w:val="Normal"/>
              <w:jc w:val="both"/>
              <w:rPr/>
            </w:pPr>
            <w:r>
              <w:rPr/>
              <w:t>4.Урок-экскурсия по родному городу.</w:t>
            </w:r>
          </w:p>
          <w:p>
            <w:pPr>
              <w:pStyle w:val="Normal"/>
              <w:jc w:val="both"/>
              <w:rPr/>
            </w:pPr>
            <w:r>
              <w:rPr/>
              <w:t>5-6.Моя родословная-летопись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>.Герои земли Владимирской, их нравственный подвиг.</w:t>
            </w:r>
          </w:p>
          <w:p>
            <w:pPr>
              <w:pStyle w:val="Normal"/>
              <w:jc w:val="both"/>
              <w:rPr/>
            </w:pPr>
            <w:r>
              <w:rPr/>
              <w:t>7.Илья Муромец - богатырь русский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8-9.Посещение выставки «Русская былина».</w:t>
            </w:r>
          </w:p>
          <w:p>
            <w:pPr>
              <w:pStyle w:val="Normal"/>
              <w:jc w:val="both"/>
              <w:rPr/>
            </w:pPr>
            <w:r>
              <w:rPr/>
              <w:t>10.Что такое житие? Сказание о Петре и Февронии.</w:t>
            </w:r>
          </w:p>
          <w:p>
            <w:pPr>
              <w:pStyle w:val="Normal"/>
              <w:jc w:val="both"/>
              <w:rPr/>
            </w:pPr>
            <w:r>
              <w:rPr/>
              <w:t>11.Андрей Боголюбский.</w:t>
            </w:r>
          </w:p>
          <w:p>
            <w:pPr>
              <w:pStyle w:val="Normal"/>
              <w:jc w:val="both"/>
              <w:rPr/>
            </w:pPr>
            <w:r>
              <w:rPr/>
              <w:t>12. Александр Невск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зучаем геральдику: орден Александра Невского, герб родного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>.Праздники христианской Руси.</w:t>
            </w:r>
          </w:p>
          <w:p>
            <w:pPr>
              <w:pStyle w:val="Normal"/>
              <w:jc w:val="both"/>
              <w:rPr/>
            </w:pPr>
            <w:r>
              <w:rPr/>
              <w:t>13.Круг светлых дней. Понятие церковного года (календаря).</w:t>
            </w:r>
          </w:p>
          <w:p>
            <w:pPr>
              <w:pStyle w:val="Normal"/>
              <w:jc w:val="both"/>
              <w:rPr/>
            </w:pPr>
            <w:r>
              <w:rPr/>
              <w:t>14.Земледельческий календарь.    Осенины. Обрядовые песн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5.Рождество Христово. Традиции праздника.</w:t>
            </w:r>
          </w:p>
          <w:p>
            <w:pPr>
              <w:pStyle w:val="Normal"/>
              <w:jc w:val="both"/>
              <w:rPr/>
            </w:pPr>
            <w:r>
              <w:rPr/>
              <w:t>16.Масленица, народные игры.</w:t>
            </w:r>
          </w:p>
          <w:p>
            <w:pPr>
              <w:pStyle w:val="Normal"/>
              <w:jc w:val="both"/>
              <w:rPr/>
            </w:pPr>
            <w:r>
              <w:rPr/>
              <w:t>17.Пасха.</w:t>
            </w:r>
          </w:p>
          <w:p>
            <w:pPr>
              <w:pStyle w:val="Normal"/>
              <w:jc w:val="both"/>
              <w:rPr/>
            </w:pPr>
            <w:r>
              <w:rPr/>
              <w:t>18-19.Новые традиции праздников: праздник первого огурца, гусиные бо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-21.Готовим празд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>.Крестьянское жилище и утварь.</w:t>
            </w:r>
          </w:p>
          <w:p>
            <w:pPr>
              <w:pStyle w:val="Normal"/>
              <w:jc w:val="both"/>
              <w:rPr/>
            </w:pPr>
            <w:r>
              <w:rPr/>
              <w:t>22.Особенности архитектуры и украшений избы. Связь мотивов деревянной резьбы с народными верованиями.</w:t>
            </w:r>
          </w:p>
          <w:p>
            <w:pPr>
              <w:pStyle w:val="Normal"/>
              <w:jc w:val="both"/>
              <w:rPr/>
            </w:pPr>
            <w:r>
              <w:rPr/>
              <w:t>23.Изучаем интерьер русской избы: печь- кормилица – душа крестьянского дома. Крестьянская мебель.  Красный угол.  Связь быта с фольклором.</w:t>
            </w:r>
          </w:p>
          <w:p>
            <w:pPr>
              <w:pStyle w:val="Normal"/>
              <w:jc w:val="both"/>
              <w:rPr/>
            </w:pPr>
            <w:r>
              <w:rPr/>
              <w:t>24.Крестьянская утварь. Посуда (глиняная, деревянная, плетеная); назначение и особенности посуда каждого вида.</w:t>
            </w:r>
          </w:p>
          <w:p>
            <w:pPr>
              <w:pStyle w:val="TextBody"/>
              <w:rPr/>
            </w:pPr>
            <w:r>
              <w:rPr/>
              <w:t>25.Крестьянский двор – совокупность жилых и хозяйственных построек с прилегающим участком.</w:t>
            </w:r>
          </w:p>
          <w:p>
            <w:pPr>
              <w:pStyle w:val="Normal"/>
              <w:jc w:val="both"/>
              <w:rPr/>
            </w:pPr>
            <w:r>
              <w:rPr/>
              <w:t>26-27.Экскурсия. Экспозиция «Русская изба».</w:t>
            </w:r>
          </w:p>
          <w:p>
            <w:pPr>
              <w:pStyle w:val="Normal"/>
              <w:jc w:val="both"/>
              <w:rPr/>
            </w:pPr>
            <w:r>
              <w:rPr/>
              <w:t>28.Урок-презентация детских рисунков «Русская изб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-30.Семейный вечер «Скатерть-самобранка». Знакомство с русской кухней и традициями русского чаепи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>.Крестьянская одежда.</w:t>
            </w:r>
          </w:p>
          <w:p>
            <w:pPr>
              <w:pStyle w:val="TextBody"/>
              <w:rPr/>
            </w:pPr>
            <w:r>
              <w:rPr/>
              <w:t>31.Общая особенность русского костюма. Выявление местных различий. Практическое назначение народного костюма.</w:t>
            </w:r>
          </w:p>
          <w:p>
            <w:pPr>
              <w:pStyle w:val="Normal"/>
              <w:jc w:val="both"/>
              <w:rPr/>
            </w:pPr>
            <w:r>
              <w:rPr/>
              <w:t>32.Ознакомление с основными частями праздничной одежды. Женский головной убор. Красота русской женщины в национальном костюме, запечатленная в полотнах известных художников.</w:t>
            </w:r>
          </w:p>
          <w:p>
            <w:pPr>
              <w:pStyle w:val="Normal"/>
              <w:jc w:val="both"/>
              <w:rPr/>
            </w:pPr>
            <w:r>
              <w:rPr/>
              <w:t>33-34.Урок-экскурсия в краеведческий муз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2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б. для 1 кл. </w:t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б. для 1 кл. </w:t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2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ренные (родственные слов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онение и правописание окончаний имен прилагательных множественного числа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а речь и наш язы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, дательный, творительный и предложный падежи имен прилагательных женско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 речи.</w:t>
            </w:r>
          </w:p>
          <w:p>
            <w:pPr>
              <w:pStyle w:val="Normal"/>
              <w:rPr/>
            </w:pPr>
            <w:r>
              <w:rPr/>
              <w:t>Неопределенная форма глаг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осочетания –</w:t>
            </w:r>
            <w:r>
              <w:rPr>
                <w:i/>
                <w:iCs/>
              </w:rPr>
              <w:t>чк-, -чн-.</w:t>
            </w:r>
          </w:p>
          <w:p>
            <w:pPr>
              <w:pStyle w:val="Normal"/>
              <w:rPr/>
            </w:pPr>
            <w:r>
              <w:rPr/>
              <w:t>Наша речь и наш язык.</w:t>
            </w:r>
          </w:p>
          <w:p>
            <w:pPr>
              <w:pStyle w:val="Normal"/>
              <w:rPr/>
            </w:pPr>
            <w:r>
              <w:rPr/>
              <w:t>Изменение личных местоимений по падежам (склонение).</w:t>
            </w:r>
          </w:p>
          <w:p>
            <w:pPr>
              <w:pStyle w:val="Normal"/>
              <w:rPr/>
            </w:pPr>
            <w:r>
              <w:rPr/>
              <w:t>Правописание глаголов прошедшего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, дательный, творительный и предложный падежи имен прилагательных женского рода.</w:t>
            </w:r>
          </w:p>
          <w:p>
            <w:pPr>
              <w:pStyle w:val="Normal"/>
              <w:rPr/>
            </w:pPr>
            <w:r>
              <w:rPr/>
              <w:t>Гласные звуки и буквы.</w:t>
            </w:r>
          </w:p>
          <w:p>
            <w:pPr>
              <w:pStyle w:val="Normal"/>
              <w:rPr/>
            </w:pPr>
            <w:r>
              <w:rPr/>
              <w:t>Имя числитель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 переносе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 и число име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изученного об имени существительном и имени прилагательн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 (Н.К.Рерих о богатырях Рус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3 (отрывок из былины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правописание слова: праздник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 (светил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новогодняя елк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8 (конь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(текст о вербном воскресень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День знаний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, 150 (8-е мар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5 (история олимпийского движения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6 (составление текста на спортивную тем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  (стих. о русской изб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(деревня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(считал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5 (посуд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, 16 (составление описательного текста на тему «Любимая игрушка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6 (одежда девочек)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… Многими красотами прославлена ты…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.Красота природы родного края.</w:t>
            </w:r>
          </w:p>
          <w:p>
            <w:pPr>
              <w:pStyle w:val="Normal"/>
              <w:jc w:val="both"/>
              <w:rPr/>
            </w:pPr>
            <w:r>
              <w:rPr/>
              <w:t>1-2.Природа в го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Что растет в поле и на огород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Природные памятники Владимирской област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5.Лекарственные растения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Растения края, занесенные в Красную кни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-9.Животный мир Владимир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-13.Природа нашего края в стихах и рассказах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творчеством писателей С.Никитина, И.Симонова, В.Солоухина, владимирского краеведа Н.Сысое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-15.Природа нашего края в произведениях художников владимирской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>.Красота рукотворная.</w:t>
            </w:r>
          </w:p>
          <w:p>
            <w:pPr>
              <w:pStyle w:val="Normal"/>
              <w:jc w:val="both"/>
              <w:rPr/>
            </w:pPr>
            <w:r>
              <w:rPr/>
              <w:t>16-17.Певческая и музыкальная культура родного края.</w:t>
            </w:r>
          </w:p>
          <w:p>
            <w:pPr>
              <w:pStyle w:val="Normal"/>
              <w:jc w:val="both"/>
              <w:rPr/>
            </w:pPr>
            <w:r>
              <w:rPr/>
              <w:t>18-24.Каменное зодчество края.</w:t>
            </w:r>
          </w:p>
          <w:p>
            <w:pPr>
              <w:pStyle w:val="Normal"/>
              <w:jc w:val="both"/>
              <w:rPr/>
            </w:pPr>
            <w:r>
              <w:rPr/>
              <w:t>Деревянное зодчеств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оративно-прикладное искусство малой родины.</w:t>
            </w:r>
          </w:p>
          <w:p>
            <w:pPr>
              <w:pStyle w:val="Normal"/>
              <w:jc w:val="both"/>
              <w:rPr/>
            </w:pPr>
            <w:r>
              <w:rPr/>
              <w:t>25.Создаем красоту сам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6-27.Азбука и первые книги на Руси и в нашем го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-31.Книги писателей и поэтов Владимир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-34.Дни славянской письменности и культуры на владимирской зем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 xml:space="preserve">Учеб. для 1 кл. </w:t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нчание.</w:t>
            </w:r>
          </w:p>
          <w:p>
            <w:pPr>
              <w:pStyle w:val="Normal"/>
              <w:rPr/>
            </w:pPr>
            <w:r>
              <w:rPr/>
              <w:t>Текст. Типы текстов.</w:t>
            </w:r>
          </w:p>
          <w:p>
            <w:pPr>
              <w:pStyle w:val="Normal"/>
              <w:rPr/>
            </w:pPr>
            <w:r>
              <w:rPr/>
              <w:t>Именительный падеж имен существительных.</w:t>
            </w:r>
          </w:p>
          <w:p>
            <w:pPr>
              <w:pStyle w:val="Normal"/>
              <w:rPr/>
            </w:pPr>
            <w:r>
              <w:rPr/>
              <w:t>Текст. Типы текстов.</w:t>
            </w:r>
          </w:p>
          <w:p>
            <w:pPr>
              <w:pStyle w:val="Normal"/>
              <w:rPr/>
            </w:pPr>
            <w:r>
              <w:rPr/>
              <w:t>Художественное и научное  описание</w:t>
            </w:r>
          </w:p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вовательные, вопросительные и побудительные предложения.</w:t>
            </w:r>
          </w:p>
          <w:p>
            <w:pPr>
              <w:pStyle w:val="Normal"/>
              <w:rPr/>
            </w:pPr>
            <w:r>
              <w:rPr/>
              <w:t>Обобщение знаний о видах  предложений.</w:t>
            </w:r>
          </w:p>
          <w:p>
            <w:pPr>
              <w:pStyle w:val="Normal"/>
              <w:rPr/>
            </w:pPr>
            <w:r>
              <w:rPr/>
              <w:t>Однокоренные слова.</w:t>
            </w:r>
          </w:p>
          <w:p>
            <w:pPr>
              <w:pStyle w:val="Normal"/>
              <w:rPr/>
            </w:pPr>
            <w:r>
              <w:rPr/>
              <w:t>Согласные звуки и буквы, обозначающие согласные звуки.</w:t>
            </w:r>
          </w:p>
          <w:p>
            <w:pPr>
              <w:pStyle w:val="Normal"/>
              <w:rPr/>
            </w:pPr>
            <w:r>
              <w:rPr/>
              <w:t>Части речи (повтор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ое и научное  описание</w:t>
            </w:r>
          </w:p>
          <w:p>
            <w:pPr>
              <w:pStyle w:val="Normal"/>
              <w:rPr/>
            </w:pPr>
            <w:r>
              <w:rPr/>
              <w:t>Изменение имен прилагательных по числам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2-е 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Именительный, родительный и винительный падежи одушевленных имен существительных.</w:t>
            </w:r>
          </w:p>
          <w:p>
            <w:pPr>
              <w:pStyle w:val="Normal"/>
              <w:rPr/>
            </w:pPr>
            <w:r>
              <w:rPr/>
              <w:t>Повторение изученного об имени  существительном и имени прилагательном.</w:t>
            </w:r>
          </w:p>
          <w:p>
            <w:pPr>
              <w:pStyle w:val="Normal"/>
              <w:rPr/>
            </w:pPr>
            <w:r>
              <w:rPr/>
              <w:t>Времена глаго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ые местоимения третьего лица.</w:t>
            </w:r>
          </w:p>
          <w:p>
            <w:pPr>
              <w:pStyle w:val="Normal"/>
              <w:rPr/>
            </w:pPr>
            <w:r>
              <w:rPr/>
              <w:t>Дательный, творительный, предложный падежи имен существительных множественного числа.</w:t>
            </w:r>
          </w:p>
          <w:p>
            <w:pPr>
              <w:pStyle w:val="Normal"/>
              <w:rPr/>
            </w:pPr>
            <w:r>
              <w:rPr/>
              <w:t>Изменение личных местоимений по падежам (склонение).</w:t>
            </w:r>
          </w:p>
          <w:p>
            <w:pPr>
              <w:pStyle w:val="Normal"/>
              <w:rPr/>
            </w:pPr>
            <w:r>
              <w:rPr/>
              <w:t>Правописание глаголов прошедшего времени. Изложение повествовательного текста по самостоятельно составленному плану.</w:t>
            </w:r>
          </w:p>
          <w:p>
            <w:pPr>
              <w:pStyle w:val="Normal"/>
              <w:rPr/>
            </w:pPr>
            <w:r>
              <w:rPr/>
              <w:t>Правописание глаголов прошедшего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суффиксов –ик, -ек.</w:t>
            </w:r>
          </w:p>
          <w:p>
            <w:pPr>
              <w:pStyle w:val="Normal"/>
              <w:rPr/>
            </w:pPr>
            <w:r>
              <w:rPr/>
              <w:t>Художественное и научное  опис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Виды предложений по цели высказывания.</w:t>
            </w:r>
          </w:p>
          <w:p>
            <w:pPr>
              <w:pStyle w:val="Normal"/>
              <w:rPr/>
            </w:pPr>
            <w:r>
              <w:rPr/>
              <w:t>Дательный и творительный падежи множественного числа имен прилагательных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 падеж имен существительных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щение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Творительный падеж имен существительных.</w:t>
            </w:r>
          </w:p>
          <w:p>
            <w:pPr>
              <w:pStyle w:val="Normal"/>
              <w:rPr/>
            </w:pPr>
            <w:r>
              <w:rPr/>
              <w:t>Творительный падеж имен существительных.</w:t>
            </w:r>
          </w:p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о всех падежах.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Род и число имен прилагательных.</w:t>
            </w:r>
          </w:p>
          <w:p>
            <w:pPr>
              <w:pStyle w:val="Normal"/>
              <w:rPr/>
            </w:pPr>
            <w:r>
              <w:rPr/>
              <w:t>Обобщение знаний о словосочетании и предложении.</w:t>
            </w:r>
          </w:p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  <w:p>
            <w:pPr>
              <w:pStyle w:val="Normal"/>
              <w:rPr/>
            </w:pPr>
            <w:r>
              <w:rPr/>
              <w:t>Обобщение и систематизация знаний о составе слова.</w:t>
            </w:r>
          </w:p>
          <w:p>
            <w:pPr>
              <w:pStyle w:val="Normal"/>
              <w:rPr/>
            </w:pPr>
            <w:r>
              <w:rPr/>
              <w:t>Подробное изложение на основе зрительного восприятия и языкового анализа повествовательного текста.</w:t>
            </w:r>
          </w:p>
          <w:p>
            <w:pPr>
              <w:pStyle w:val="Normal"/>
              <w:rPr/>
            </w:pPr>
            <w:r>
              <w:rPr/>
              <w:t>Именительный падеж имен существительных.</w:t>
            </w:r>
          </w:p>
          <w:p>
            <w:pPr>
              <w:pStyle w:val="Normal"/>
              <w:rPr/>
            </w:pPr>
            <w:r>
              <w:rPr/>
              <w:t>Правописание родовых окончаний имен прилагательных.</w:t>
            </w:r>
          </w:p>
          <w:p>
            <w:pPr>
              <w:pStyle w:val="Normal"/>
              <w:rPr/>
            </w:pPr>
            <w:r>
              <w:rPr/>
              <w:t>Изменение имен прилагательных по числ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робное изложение повествовательного текста.</w:t>
            </w:r>
          </w:p>
          <w:p>
            <w:pPr>
              <w:pStyle w:val="Normal"/>
              <w:rPr/>
            </w:pPr>
            <w:r>
              <w:rPr/>
              <w:t>Подробное изложение на основе зрительного восприятия и языкового анализа повествовательного текста.</w:t>
            </w:r>
          </w:p>
          <w:p>
            <w:pPr>
              <w:pStyle w:val="Normal"/>
              <w:rPr/>
            </w:pPr>
            <w:r>
              <w:rPr/>
              <w:t>Упражнение в определении рода глаголов в прошедшем времени.</w:t>
            </w:r>
          </w:p>
          <w:p>
            <w:pPr>
              <w:pStyle w:val="Normal"/>
              <w:rPr/>
            </w:pPr>
            <w:r>
              <w:rPr/>
              <w:t>Основа предложения. Словосоче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  <w:p>
            <w:pPr>
              <w:pStyle w:val="Normal"/>
              <w:rPr/>
            </w:pPr>
            <w:r>
              <w:rPr/>
              <w:t>Обобщение о частях речи.  Списывание.</w:t>
            </w:r>
          </w:p>
          <w:p>
            <w:pPr>
              <w:pStyle w:val="Normal"/>
              <w:rPr/>
            </w:pPr>
            <w:r>
              <w:rPr/>
              <w:t>Значимые части слова. Деформированный текст.</w:t>
            </w:r>
          </w:p>
          <w:p>
            <w:pPr>
              <w:pStyle w:val="Normal"/>
              <w:rPr/>
            </w:pPr>
            <w:r>
              <w:rPr/>
              <w:t>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Родительный падеж существительных множественного числа.</w:t>
            </w:r>
          </w:p>
          <w:p>
            <w:pPr>
              <w:pStyle w:val="Normal"/>
              <w:rPr/>
            </w:pPr>
            <w:r>
              <w:rPr/>
              <w:t>Творительный и предложный падежи имен прилагательных мужского и среднего рода.</w:t>
            </w:r>
          </w:p>
          <w:p>
            <w:pPr>
              <w:pStyle w:val="Normal"/>
              <w:rPr/>
            </w:pPr>
            <w:r>
              <w:rPr/>
              <w:t>Склонение и правописание окончаний имен прилагательных множественного числа.</w:t>
            </w:r>
          </w:p>
          <w:p>
            <w:pPr>
              <w:pStyle w:val="Normal"/>
              <w:rPr/>
            </w:pPr>
            <w:r>
              <w:rPr/>
              <w:t>Родительный и предложный падежи множественного числа имен прилагательных.</w:t>
            </w:r>
          </w:p>
          <w:p>
            <w:pPr>
              <w:pStyle w:val="Normal"/>
              <w:rPr/>
            </w:pPr>
            <w:r>
              <w:rPr/>
              <w:t>Дательный и творительный падежи множественного числа имен прилагательных.</w:t>
            </w:r>
          </w:p>
          <w:p>
            <w:pPr>
              <w:pStyle w:val="Normal"/>
              <w:rPr/>
            </w:pPr>
            <w:r>
              <w:rPr/>
              <w:t>Местоимение.</w:t>
            </w:r>
          </w:p>
          <w:p>
            <w:pPr>
              <w:pStyle w:val="Normal"/>
              <w:rPr/>
            </w:pPr>
            <w:r>
              <w:rPr/>
              <w:t>Правописание безударных личных окончаний глаголов в настоящем и будущем времени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 правописании значимых частей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робное изложение с языковым анализом текста.</w:t>
            </w:r>
          </w:p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  <w:p>
            <w:pPr>
              <w:pStyle w:val="Normal"/>
              <w:rPr/>
            </w:pPr>
            <w:r>
              <w:rPr/>
              <w:t>Значимые части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гласных и согласных в предлогах и приставках.</w:t>
            </w:r>
          </w:p>
          <w:p>
            <w:pPr>
              <w:pStyle w:val="Normal"/>
              <w:rPr/>
            </w:pPr>
            <w:r>
              <w:rPr/>
              <w:t>Творительный падеж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безударных окончаний имен существительных во всех падежах.</w:t>
            </w:r>
          </w:p>
          <w:p>
            <w:pPr>
              <w:pStyle w:val="Normal"/>
              <w:rPr/>
            </w:pPr>
            <w:r>
              <w:rPr/>
              <w:t>Именительный падеж имен существительных множественного числа.</w:t>
            </w:r>
          </w:p>
          <w:p>
            <w:pPr>
              <w:pStyle w:val="Normal"/>
              <w:rPr/>
            </w:pPr>
            <w:r>
              <w:rPr/>
              <w:t>Творительный и предложный падежи имен прилагательных мужского и среднего рода.</w:t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  <w:p>
            <w:pPr>
              <w:pStyle w:val="Normal"/>
              <w:rPr/>
            </w:pPr>
            <w:r>
              <w:rPr/>
              <w:t>Правописание глаголов в прошедшем времени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ение.  Знаки препинания в конце предложений.</w:t>
            </w:r>
          </w:p>
          <w:p>
            <w:pPr>
              <w:pStyle w:val="Normal"/>
              <w:rPr/>
            </w:pPr>
            <w:r>
              <w:rPr/>
              <w:t>Составление сложных предложений из двух простых.</w:t>
            </w:r>
          </w:p>
          <w:p>
            <w:pPr>
              <w:pStyle w:val="Normal"/>
              <w:rPr/>
            </w:pPr>
            <w:r>
              <w:rPr/>
              <w:t>Сочинение по репродукции картины К.Ф.Юона «Конец зимы. Полдень.».</w:t>
            </w:r>
          </w:p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 склонения имен существительных.</w:t>
            </w:r>
          </w:p>
          <w:p>
            <w:pPr>
              <w:pStyle w:val="Normal"/>
              <w:rPr/>
            </w:pPr>
            <w:r>
              <w:rPr/>
              <w:t>Сочинение по репродукции картины А.А.Пластова «Первый снег».</w:t>
            </w:r>
          </w:p>
          <w:p>
            <w:pPr>
              <w:pStyle w:val="Normal"/>
              <w:rPr/>
            </w:pPr>
            <w:r>
              <w:rPr/>
              <w:t>2-е 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Родительный и предложный падежи множественного числа имен прилагательных.</w:t>
            </w:r>
          </w:p>
          <w:p>
            <w:pPr>
              <w:pStyle w:val="Normal"/>
              <w:rPr/>
            </w:pPr>
            <w:r>
              <w:rPr/>
              <w:t>Повторение об имени существительном и имени прилагательном.</w:t>
            </w:r>
          </w:p>
          <w:p>
            <w:pPr>
              <w:pStyle w:val="Normal"/>
              <w:rPr/>
            </w:pPr>
            <w:r>
              <w:rPr/>
              <w:t>Глаголы прошедшего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е лицо глаголов единственного числа настоящего и будущего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Ударение.</w:t>
            </w:r>
          </w:p>
          <w:p>
            <w:pPr>
              <w:pStyle w:val="Normal"/>
              <w:rPr/>
            </w:pPr>
            <w:r>
              <w:rPr/>
              <w:t>Творительный и предложный падежи имен прилагательных мужского и среднего рода.</w:t>
            </w:r>
          </w:p>
          <w:p>
            <w:pPr>
              <w:pStyle w:val="Normal"/>
              <w:rPr/>
            </w:pPr>
            <w:r>
              <w:rPr/>
              <w:t>Правописание безударных окончаний имен прилагательных женского рода.</w:t>
            </w:r>
          </w:p>
          <w:p>
            <w:pPr>
              <w:pStyle w:val="Normal"/>
              <w:rPr/>
            </w:pPr>
            <w:r>
              <w:rPr/>
              <w:t>Понятие о глаголе как части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глаголе как части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личных местоимений по падежам (склонение)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Глаголы в неопределе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стица </w:t>
            </w:r>
            <w:r>
              <w:rPr>
                <w:i/>
                <w:iCs/>
              </w:rPr>
              <w:t>не</w:t>
            </w:r>
            <w:r>
              <w:rPr/>
              <w:t xml:space="preserve"> с глаго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особенностями текста-письма.</w:t>
            </w:r>
          </w:p>
          <w:p>
            <w:pPr>
              <w:pStyle w:val="Normal"/>
              <w:rPr/>
            </w:pPr>
            <w:r>
              <w:rPr/>
              <w:t>Дательный падеж имен существительных.</w:t>
            </w:r>
          </w:p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е склонение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глаголов в прошедшем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слов с непроизносимыми согласными звуками.</w:t>
            </w:r>
          </w:p>
          <w:p>
            <w:pPr>
              <w:pStyle w:val="Normal"/>
              <w:rPr/>
            </w:pPr>
            <w:r>
              <w:rPr/>
              <w:t>Упражнение в правописании значимых частей слова.</w:t>
            </w:r>
          </w:p>
          <w:p>
            <w:pPr>
              <w:pStyle w:val="Normal"/>
              <w:rPr/>
            </w:pPr>
            <w:r>
              <w:rPr/>
              <w:t>Упражнение в правописании слов с разделительным мягким знаком и с другими изученными орфограм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а речь и наш язы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а речь и наш язы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 падеж имен существительных множественного числа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4 (осин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 (осиновый лес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 (рябин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 (орешник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 (план рассказа о растении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(бере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 (овес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 (таволг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1 (картофель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5 (стих. Ю.Тувима «Овощи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 (загадки об овощах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. Картина И.Т.Хруцкого «Цветы и плоды»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 (план рассказа о растении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 (рассказ об овощах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6 (цветы поля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2 (агроном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0 (хлебороб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 (лен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0 (ив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5 (стих. В.Берестов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1 (отношение славян к охране лес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0 (отношение к деревья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7 (помощь зайцу во время пожа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0 (стих. Л.Яхтин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2 (черник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2 (ромашк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 (кошачьи лапки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 (план рассказа о растении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7 (ландыш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 (чистоте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 (багульни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4 (рожь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6 (ячмен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 (колокольчик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5  (стих. о ландыш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(барсук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4 (барсук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8 (повадки барсук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5 (лисиц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8 (короле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сорок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(жизнь птиц зимой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(черный дяте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 (дяте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0 (ящериц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1 (скворец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 (рябчик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3 (зарян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1 (дяте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3 (план текста о животном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4 (лос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(лос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1 (ежи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(ежик – деформированный текст).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55 (крохаль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7 (свиристели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 (тетере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4 (дереб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4 (животные зим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 (клест-соснови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 (деформированный текст о снегирях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 (деформированный текст о глухарях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 (лебед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4 (загадки о соме, ящериц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8 (рысь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1 (пение птиц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9 (хохлатка, пищуха, поползень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4 (ласточки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1 (соро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7 (текст В.Солоухин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.(Подарки осенней елочк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(осенняя зарисовка Н.Сладков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4 (осенняя зарисовка Е.Носов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5 (осенняя зарисовка Н.Сладков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3 (зимняя зарисовка Д.Мамин-Сибирик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4 (описание елочки в зимнем лесу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4 (описание зимнего лес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 (описание зимнего лес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7 (описание рассвет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8 (план составления собственной пейзажной зарисовки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4 (весенний пейзаж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3 (утренний пейзаж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 (картина К.Е.Маковского «Дети, бегущие от грозы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 (картина В.Д.Поленова «Золотая осень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 (картина К.Ф.Юона «Конец зимы. Полдень.»)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 (картина И.И.Левитана «Золотая осень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5 (картина А.А.Пластова «Первый снег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1 (стих. о натюрморте)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 (Н.Рыленков «Русский пейзаж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0 (картина И.Грабаря «февральская лазурь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9, 170 (картина И.И.Левитана «Март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9 (картина И.И.Левитана «Весна. Большая вода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1 (рожок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_(закличка о весн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(описание архитектурного памятник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 (церковь Покрова на Нерл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3 (стих. Н.Сапарова «Умелые руки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3 (стих. Н.Сапарова «Умелые руки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4 (гвозд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4 ((стих. Л.Татьяничев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8 (стих. о книге И.Языков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5 (стих. С.Михалкова «Книга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5 (просьба библиотечной книги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0 (письмо школьника о книг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5 (адрес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 (библиотека, картотека, каталог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4 (пословицы о книге, грамот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72, 273 (о книге «Почемучка», стих. Я.Козловского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7 (стих. Ю.Синицын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7 (текст В.Солоухин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0  (стих. К.Бальмон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(высказывания о русском язык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,9 (высказывания о русском язык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, 75 (высказывания о русском язык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6 (высказывания о русском язык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1 (высказывание о русском языке)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авься,  Отечество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.Жизненный подвиг наших земляков.</w:t>
            </w:r>
          </w:p>
          <w:p>
            <w:pPr>
              <w:pStyle w:val="TextBody"/>
              <w:rPr/>
            </w:pPr>
            <w:r>
              <w:rPr/>
              <w:t>1-5.Наш край в годы Великой Отечественной Вой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>.Вклад наших земляков в развитие науки и культуры.</w:t>
            </w:r>
          </w:p>
          <w:p>
            <w:pPr>
              <w:pStyle w:val="Normal"/>
              <w:jc w:val="both"/>
              <w:rPr/>
            </w:pPr>
            <w:r>
              <w:rPr/>
              <w:t>6.М.П.Лазарев – известный мореплаватель.</w:t>
            </w:r>
          </w:p>
          <w:p>
            <w:pPr>
              <w:pStyle w:val="TextBody"/>
              <w:rPr/>
            </w:pPr>
            <w:r>
              <w:rPr/>
              <w:t>7-8.Братья Столетовы: выдающийся физик и известный генерал.</w:t>
            </w:r>
          </w:p>
          <w:p>
            <w:pPr>
              <w:pStyle w:val="Normal"/>
              <w:jc w:val="both"/>
              <w:rPr/>
            </w:pPr>
            <w:r>
              <w:rPr/>
              <w:t>9-14.История города в лицах.</w:t>
            </w:r>
          </w:p>
          <w:p>
            <w:pPr>
              <w:pStyle w:val="Normal"/>
              <w:jc w:val="both"/>
              <w:rPr/>
            </w:pPr>
            <w:r>
              <w:rPr/>
              <w:t>Известные спортсмены, музыканты, художники, писатели и поэты Владимирской земли.</w:t>
            </w:r>
          </w:p>
          <w:p>
            <w:pPr>
              <w:pStyle w:val="Normal"/>
              <w:jc w:val="both"/>
              <w:rPr/>
            </w:pPr>
            <w:r>
              <w:rPr/>
              <w:t>Почетный граждан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>.Культурные и экономические центры области.</w:t>
            </w:r>
          </w:p>
          <w:p>
            <w:pPr>
              <w:pStyle w:val="TextBody"/>
              <w:rPr/>
            </w:pPr>
            <w:r>
              <w:rPr/>
              <w:t>15-19.Культурно-образовательные центры города (театр, музейные экспозиции, библиотеки, ДТЮ).</w:t>
            </w:r>
          </w:p>
          <w:p>
            <w:pPr>
              <w:pStyle w:val="Normal"/>
              <w:jc w:val="both"/>
              <w:rPr/>
            </w:pPr>
            <w:r>
              <w:rPr/>
              <w:t>20-21.Предприятия Владимирской области, их вклад в развитие Владимирской области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>.Кем быть?</w:t>
            </w:r>
          </w:p>
          <w:p>
            <w:pPr>
              <w:pStyle w:val="TextBody"/>
              <w:rPr/>
            </w:pPr>
            <w:r>
              <w:rPr/>
              <w:t>22-24.Многообразие профессий. Что я знаю о профессиях моих род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26.Динистии.</w:t>
            </w:r>
          </w:p>
          <w:p>
            <w:pPr>
              <w:pStyle w:val="Normal"/>
              <w:jc w:val="both"/>
              <w:rPr/>
            </w:pPr>
            <w:r>
              <w:rPr/>
              <w:t>27-29.Встречи с интересными люд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>.Я – гражданин России.</w:t>
            </w:r>
          </w:p>
          <w:p>
            <w:pPr>
              <w:pStyle w:val="Normal"/>
              <w:jc w:val="both"/>
              <w:rPr/>
            </w:pPr>
            <w:r>
              <w:rPr/>
              <w:t>30.Наш край в судьбе России.</w:t>
            </w:r>
          </w:p>
          <w:p>
            <w:pPr>
              <w:pStyle w:val="Normal"/>
              <w:jc w:val="both"/>
              <w:rPr/>
            </w:pPr>
            <w:r>
              <w:rPr/>
              <w:t>Урок-слайд. Путешествие по Золотому кольц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. Я – гражданин России.</w:t>
            </w:r>
          </w:p>
          <w:p>
            <w:pPr>
              <w:pStyle w:val="TextBody"/>
              <w:rPr/>
            </w:pPr>
            <w:r>
              <w:rPr/>
              <w:t>Знакомство с государственными симво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-34.Краеведческая мозаика (игры, викторины, конкурсы по теме «Знаешь ли ты свой край?»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  <w:t>Учеб. для 4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3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4 кл. Ч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. для 2 кл. Ч.1.</w:t>
            </w:r>
          </w:p>
          <w:p>
            <w:pPr>
              <w:pStyle w:val="Normal"/>
              <w:rPr/>
            </w:pPr>
            <w:r>
              <w:rPr/>
              <w:t>Учеб. для 2 кл. Ч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Склонение и правописание окончаний имен прилагательных множественного числа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ительный падеж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 падеж имен прилагательных мужского и средне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  <w:t>Части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 употреблении и в правописании имен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ительный падеж имен прилагательных мужского и среднего рода.</w:t>
            </w:r>
          </w:p>
          <w:p>
            <w:pPr>
              <w:pStyle w:val="Normal"/>
              <w:rPr/>
            </w:pPr>
            <w:r>
              <w:rPr/>
              <w:t>Именительный и винительный падежи имен прилагательных женского рода.</w:t>
            </w:r>
          </w:p>
          <w:p>
            <w:pPr>
              <w:pStyle w:val="Normal"/>
              <w:rPr/>
            </w:pPr>
            <w:r>
              <w:rPr/>
              <w:t>Родительный, дательный, творительный и предложный падежи имен прилагательных женского рода.</w:t>
            </w:r>
          </w:p>
          <w:p>
            <w:pPr>
              <w:pStyle w:val="Normal"/>
              <w:rPr/>
            </w:pPr>
            <w:r>
              <w:rPr/>
              <w:t>Корень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ена глаго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ение.</w:t>
            </w:r>
          </w:p>
          <w:p>
            <w:pPr>
              <w:pStyle w:val="Normal"/>
              <w:rPr/>
            </w:pPr>
            <w:r>
              <w:rPr/>
              <w:t>Синоним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0 (Изложение текста «Случай на войне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1 (стих. Б.Дубровин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 (К.Чуковский «Салют..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3 (Ю.Коринец «Неизвестный солда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6 (Д.Родари «Чем пахнут ремес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 (стих. о родном кра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 ( о родин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 ( стих.Е Синицина «Россия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 (рассказ о Московском Кремле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0 (правописание слов: Красная площадь, Московский Кремль, Спасская башня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  (правописание слова: правительство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 (М.Пляцковский «Россия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(В.Луговской «Русь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0 (правописание слова: столиц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3 (Г.Ладонщиков «Родная земля»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 (правописание слова: родина)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 (Родина, Отчизна, отечество0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</w:rPr>
        <w:t xml:space="preserve">Е.Л. Харчевникова  Региональная программа школы </w:t>
      </w:r>
      <w:r>
        <w:rPr>
          <w:sz w:val="32"/>
          <w:lang w:val="en-US"/>
        </w:rPr>
        <w:t>I</w:t>
      </w:r>
      <w:r>
        <w:rPr>
          <w:sz w:val="32"/>
        </w:rPr>
        <w:t xml:space="preserve"> ступени «Наш край». Владимир. ВИПКРО, 2005.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Русский язык. Учеб. для 3 кл. нач. шк. В 2 ч.  /В.П.Канакина, В.Г.Горецкий. – 2-е изд., дораб. – М.: Просвещение, 2006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Русский язык. Учеб. для 2 кл. нач. шк. В 2 ч.  /В.П.Канакина, В.Г.Горецкий. – 2-е изд., дораб. – М.: Просвещение, 2006.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Русский язык. Учеб. для 4 кл. нач. шк. В 2 ч.  /В.П.Канакина, В.Г.Горецкий. – М.: Просвещение, 2003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Русский язык. Учеб. для 1 кл. нач. шк.   /В.П.Канакина, В.Г.Горецкий. – М.: Просвещение, 2006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ЕНИЕ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бучении закладывается единая эколого-воспитательная задача: осознать главные этические законы – Любви, Добра, Красоты. Справедливости, по которым должен жить каждый человек. Об этом говорит каждый преподаватель через содержание своего предмета, его специфику, систему образов и выразительных средств. В результате у детей возрастает более осознанное отношение к учёбе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 необходимости того, чтобы ребёнок с раннего детства постигал культуру своего народа, написано много. Это воспитывает в ребёнке уважение , любовь и гордость за ту землю, на которой он живёт. Ему нужно знать уклад жизни, быт, обряды, верования, искусство, историю предков. Акцент на знания родной культуры, её истоков позволит учащимся с большим вниманием и уважением относиться и к культуре других народов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Можем ли мы вернуть нашим детям хотя бы частицу того понимания, чувствования земли, ответственного отношения к ней, к родному отечеству, какое было несколько поколений назад?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едлагаемая программа – один из вариантов решения этой проблемы.</w:t>
      </w:r>
    </w:p>
    <w:p>
      <w:pPr>
        <w:pStyle w:val="2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вторы – составители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37"/>
        </w:numPr>
        <w:autoSpaceDE w:val="false"/>
        <w:rPr>
          <w:sz w:val="36"/>
          <w:szCs w:val="36"/>
        </w:rPr>
      </w:pPr>
      <w:r>
        <w:rPr>
          <w:sz w:val="36"/>
          <w:szCs w:val="36"/>
        </w:rPr>
        <w:t xml:space="preserve">Русский язык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ахарева Наталья Леонидовна, Чистова Татьяна Юрьевна.</w:t>
      </w:r>
    </w:p>
    <w:p>
      <w:pPr>
        <w:pStyle w:val="Normal"/>
        <w:numPr>
          <w:ilvl w:val="0"/>
          <w:numId w:val="1"/>
        </w:numPr>
        <w:autoSpaceDE w:val="false"/>
        <w:rPr>
          <w:sz w:val="36"/>
          <w:szCs w:val="36"/>
        </w:rPr>
      </w:pPr>
      <w:r>
        <w:rPr>
          <w:sz w:val="36"/>
          <w:szCs w:val="36"/>
        </w:rPr>
        <w:t xml:space="preserve">Литературное чтение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орзенкова Зинаида Петровна, Суслова Юлия Викторовна, Смола Светлана Евгеньевна.</w:t>
      </w:r>
    </w:p>
    <w:p>
      <w:pPr>
        <w:pStyle w:val="Normal"/>
        <w:numPr>
          <w:ilvl w:val="0"/>
          <w:numId w:val="1"/>
        </w:numPr>
        <w:autoSpaceDE w:val="false"/>
        <w:rPr>
          <w:sz w:val="36"/>
          <w:szCs w:val="36"/>
        </w:rPr>
      </w:pPr>
      <w:r>
        <w:rPr>
          <w:sz w:val="36"/>
          <w:szCs w:val="36"/>
        </w:rPr>
        <w:t xml:space="preserve">Окружающий мир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мола Светлана Евгеньевна, Скочихина Ирина Петровна, Троценко Людмила Викторовна, Кочнева Ирина Александровна.</w:t>
      </w:r>
    </w:p>
    <w:p>
      <w:pPr>
        <w:pStyle w:val="Normal"/>
        <w:numPr>
          <w:ilvl w:val="0"/>
          <w:numId w:val="1"/>
        </w:numPr>
        <w:autoSpaceDE w:val="false"/>
        <w:rPr>
          <w:sz w:val="36"/>
          <w:szCs w:val="36"/>
        </w:rPr>
      </w:pPr>
      <w:r>
        <w:rPr>
          <w:sz w:val="36"/>
          <w:szCs w:val="36"/>
        </w:rPr>
        <w:t>Технолог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ахарова Ирина Александровна, Новикова Ирина Валерьевн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5. Изобразительное искусство. Бойкова Марина Александров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951"/>
        </w:tabs>
        <w:ind w:left="3065" w:hanging="185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198"/>
        </w:tabs>
        <w:ind w:left="3312" w:hanging="185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951"/>
        </w:tabs>
        <w:ind w:left="3065" w:hanging="185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9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uritsina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02:00Z</dcterms:created>
  <dc:creator>Смола</dc:creator>
  <dc:description/>
  <cp:keywords/>
  <dc:language>en-US</dc:language>
  <cp:lastModifiedBy>hel</cp:lastModifiedBy>
  <cp:lastPrinted>2007-11-25T11:57:00Z</cp:lastPrinted>
  <dcterms:modified xsi:type="dcterms:W3CDTF">2008-02-28T11:02:00Z</dcterms:modified>
  <cp:revision>2</cp:revision>
  <dc:subject/>
  <dc:title>Смола Светлана Евгеньевна – учитель начальных классов, </dc:title>
</cp:coreProperties>
</file>